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52"/>
        </w:rPr>
        <w:t>SL2021 Projekt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52"/>
        </w:rPr>
        <w:t xml:space="preserve">- założenia i zakres danych </w:t>
        <w:br/>
        <w:t>dla wniosków o płatność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ersja 1.1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Listopad 2022</w:t>
      </w:r>
      <w:r>
        <w:br w:type="page"/>
      </w:r>
    </w:p>
    <w:p>
      <w:pPr>
        <w:pStyle w:val="Heading1"/>
        <w:keepLines/>
        <w:spacing w:lineRule="auto" w:line="276" w:before="480" w:after="0"/>
        <w:jc w:val="both"/>
        <w:rPr/>
      </w:pPr>
      <w:bookmarkStart w:id="0" w:name="__RefHeading___Toc86324755"/>
      <w:bookmarkEnd w:id="0"/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86324755">
            <w:r>
              <w:rPr>
                <w:rStyle w:val="IndexLink"/>
                <w:rFonts w:cs="Arial" w:ascii="Arial" w:hAnsi="Arial"/>
                <w:lang w:val="en-US" w:eastAsia="en-US"/>
              </w:rPr>
              <w:t>Spis treści</w:t>
            </w:r>
            <w:r>
              <w:rPr>
                <w:rStyle w:val="IndexLink"/>
                <w:rFonts w:cs="Arial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86324756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Wstęp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86324757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Główne założe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86324758">
            <w:r>
              <w:rPr>
                <w:rStyle w:val="IndexLink"/>
                <w:rFonts w:cs="Arial" w:ascii="Arial" w:hAnsi="Arial"/>
                <w:lang w:val="en-US" w:eastAsia="en-US"/>
              </w:rPr>
              <w:t>2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Zakres wniosku o płatność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86324759"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2.1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Informacje o wniosku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86324760"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2.1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Postęp rzeczow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86324761"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2.1.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Wskaźniki projektu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86324762">
            <w:r>
              <w:rPr>
                <w:rStyle w:val="IndexLink"/>
                <w:rFonts w:cs="Arial" w:ascii="Arial" w:hAnsi="Arial"/>
                <w:lang w:val="en-US" w:eastAsia="en-US"/>
              </w:rPr>
              <w:t>2.1.3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Wskaźniki produktu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86324763">
            <w:r>
              <w:rPr>
                <w:rStyle w:val="IndexLink"/>
                <w:rFonts w:cs="Arial" w:ascii="Arial" w:hAnsi="Arial"/>
                <w:lang w:val="en-US" w:eastAsia="en-US"/>
              </w:rPr>
              <w:t>2.1.3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Wskaźniki rezultatu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86324764"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2.1.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Zestawienie dokumentów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86324765">
            <w:r>
              <w:rPr>
                <w:rStyle w:val="IndexLink"/>
                <w:rFonts w:cs="Arial" w:ascii="Arial" w:hAnsi="Arial"/>
                <w:lang w:val="en-US" w:eastAsia="en-US"/>
              </w:rPr>
              <w:t>2.1.5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Uproszczone metody rozliczania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86324766">
            <w:r>
              <w:rPr>
                <w:rStyle w:val="IndexLink"/>
                <w:rFonts w:cs="Arial" w:ascii="Arial" w:hAnsi="Arial"/>
                <w:lang w:val="en-US" w:eastAsia="en-US"/>
              </w:rPr>
              <w:t>2.1.6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wroty/ korekty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86324767"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2.1.7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Źródła finansowania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86324768"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2.1.8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Rozliczenie zaliczek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86324769"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2.1.9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Dochód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86324770"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2.1.10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Oświadczenia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86324771"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2.1.1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Podsumowanie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86324772"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2.1.1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Załączniki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86324773">
            <w:r>
              <w:rPr>
                <w:rStyle w:val="IndexLink"/>
                <w:rFonts w:cs="Arial" w:ascii="Arial" w:hAnsi="Arial"/>
                <w:lang w:val="en-US" w:eastAsia="en-US"/>
              </w:rPr>
              <w:t>2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akres karty weryfikacji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Lines/>
        <w:numPr>
          <w:ilvl w:val="0"/>
          <w:numId w:val="4"/>
        </w:numPr>
        <w:spacing w:lineRule="auto" w:line="276" w:before="480" w:after="0"/>
        <w:jc w:val="both"/>
        <w:rPr>
          <w:rFonts w:ascii="Arial" w:hAnsi="Arial" w:cs="Arial"/>
          <w:color w:val="44546A"/>
          <w:sz w:val="24"/>
        </w:rPr>
      </w:pPr>
      <w:bookmarkStart w:id="1" w:name="__RefHeading___Toc86324756"/>
      <w:bookmarkEnd w:id="1"/>
      <w:r>
        <w:rPr>
          <w:rFonts w:cs="Arial" w:ascii="Arial" w:hAnsi="Arial"/>
          <w:color w:val="44546A"/>
          <w:sz w:val="24"/>
        </w:rPr>
        <w:t>Wstęp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godnie z propozycjami instytucji i beneficjentów, nowy system informatyczny wspierający projekty współfinansowane ze środków UE w Polsce – tzw. ekosystem CST2021 – jest tworzony w </w:t>
      </w:r>
      <w:r>
        <w:rPr>
          <w:rFonts w:cs="Arial" w:ascii="Arial" w:hAnsi="Arial"/>
          <w:b/>
        </w:rPr>
        <w:t>duchu ewolucji, nie rewolucji.</w:t>
      </w:r>
    </w:p>
    <w:p>
      <w:pPr>
        <w:pStyle w:val="Normal"/>
        <w:jc w:val="both"/>
        <w:rPr/>
      </w:pPr>
      <w:r>
        <w:rPr>
          <w:rFonts w:cs="Arial" w:ascii="Arial" w:hAnsi="Arial"/>
        </w:rPr>
        <w:t>Niniejszy dokument przedstawia założenia i zakres danych gromadzonych w jednej z aplikacji ekosystemu CST2021, tj. SL2021 Projekty w odniesieniu do wniosków o płatność – od ich złożenia przez beneficjenta, do zatwierdzenia przez instytucję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aliza wszystkich propozycji zmian przekazanych dla procesu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, jak również opinie beneficjentów i instytucji w trakcie jednego z badań ewaluacyjnych potwierdziły, że proces jest zorganizowany prawidłowo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Wprowadzona w SL2021 </w:t>
      </w:r>
      <w:r>
        <w:rPr>
          <w:rFonts w:cs="Arial" w:ascii="Arial" w:hAnsi="Arial"/>
          <w:b/>
        </w:rPr>
        <w:t xml:space="preserve">perspektywa projektowa </w:t>
      </w:r>
      <w:r>
        <w:rPr>
          <w:rFonts w:cs="Arial" w:ascii="Arial" w:hAnsi="Arial"/>
        </w:rPr>
        <w:t xml:space="preserve">w procesie, którego dotyczy ten dokument oznacza, że wnioski o płatność są składane w ramach projektu (w perspektywie 2014-2020: w ramach danej wersji umowy/ aneksu). Nie zmienia się przy tym fakt, </w:t>
        <w:br/>
        <w:t>że odnoszą się do prawidłowych wartości z umowy czy aneksu – jeżeli Wnioski o zmianę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w projekcie zostały zatwierdzone. W duchu ewolucji, wprowadzamy drobne modyfikacje w procesie składania i weryfikacji wniosków o płatność, ale podstawowe zasady procesów znane z SL2014 pozostają niezmienione.</w:t>
      </w:r>
    </w:p>
    <w:p>
      <w:pPr>
        <w:pStyle w:val="Normal"/>
        <w:spacing w:before="24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 należy czytać łącznie z innymi dokumentami dotyczącymi ekosystemu CST2021, projektem ustawy wdrożeniowej oraz odpowiednimi rozporządzeniami unijnymi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 nie jest: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rFonts w:cs="Arial" w:ascii="Arial" w:hAnsi="Arial"/>
        </w:rPr>
        <w:t>instrukcją obsługi Systemu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</w:rPr>
        <w:t>komentarzem do aktów prawnych wyjaśniającym terminy w nich zastosowane.</w:t>
      </w:r>
      <w:r>
        <w:br w:type="page"/>
      </w:r>
    </w:p>
    <w:p>
      <w:pPr>
        <w:pStyle w:val="Heading1"/>
        <w:keepLines/>
        <w:numPr>
          <w:ilvl w:val="0"/>
          <w:numId w:val="4"/>
        </w:numPr>
        <w:spacing w:lineRule="auto" w:line="276" w:before="480" w:after="60"/>
        <w:jc w:val="both"/>
        <w:rPr>
          <w:rFonts w:ascii="Arial" w:hAnsi="Arial" w:cs="Arial"/>
          <w:color w:val="44546A"/>
          <w:sz w:val="24"/>
        </w:rPr>
      </w:pPr>
      <w:bookmarkStart w:id="2" w:name="__RefHeading___Toc86324757"/>
      <w:r>
        <w:rPr>
          <w:rFonts w:cs="Arial" w:ascii="Arial" w:hAnsi="Arial"/>
          <w:color w:val="44546A"/>
          <w:sz w:val="24"/>
        </w:rPr>
        <w:t>Główne założenia</w:t>
      </w:r>
      <w:bookmarkEnd w:id="2"/>
      <w:r>
        <w:rPr>
          <w:rFonts w:cs="Arial" w:ascii="Arial" w:hAnsi="Arial"/>
          <w:color w:val="44546A"/>
          <w:sz w:val="24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kąd pochodzą dane?</w:t>
      </w:r>
      <w:r>
        <w:rPr>
          <w:rFonts w:cs="Arial" w:ascii="Arial" w:hAnsi="Arial"/>
        </w:rPr>
        <w:br/>
        <w:t xml:space="preserve">Dane wyświetlane na wniosku o płatność pochodzą z karty projektu wg stanu danych na moment utworzenia wniosku o płatność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śli po utworzeniu przez beneficjenta wniosku o płatność instytucja, w ramach równoległego procesu, zatwierdzi Wniosek o zmianę w projekcie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  <w:r>
        <w:rPr>
          <w:rFonts w:cs="Arial" w:ascii="Arial" w:hAnsi="Arial"/>
        </w:rPr>
        <w:t>, istnieje możliwość aktualizacji danych na wniosku o płatność z poziomu beneficjenta lub pracownika instytucji – w zależności od poziomu, na którym aktualnie dany wniosek się znajduje. Nie nastąpi to automatycznie, jak w perspektywie 2014-2020)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Jak będzie wyglądał proces obsługi wniosków o płatność?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Podstawowe założenia procesu obsługi wniosków o płatność pozostają takie, jak w SL2014. W zależności od charakteru projektu, projekt można rozliczać za pomocą wniosków o płatność (także, częściowych i zbiorczych). Instytucja dokonuje weryfikacji złożonego wniosku, rejestruje w systemie wynik weryfikacji, w zależności od potrzeb kieruje wniosek do poprawy albo sama go koryguje albo zatwierdz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tus wniosków tzw. częściowych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nioski mają charakter techniczny. Od strony formalno-prawnej, System reguluje relacje beneficjent – instytucj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dzaje wniosków o płatność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trzymujemy rodzaje wniosków o płatność stosowane w SL2014: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rPr/>
      </w:pPr>
      <w:r>
        <w:rPr>
          <w:rFonts w:cs="Arial" w:ascii="Arial" w:hAnsi="Arial"/>
        </w:rPr>
        <w:t>wniosek zaliczkowy,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rPr/>
      </w:pPr>
      <w:r>
        <w:rPr>
          <w:rFonts w:cs="Arial" w:ascii="Arial" w:hAnsi="Arial"/>
        </w:rPr>
        <w:t>wniosek refundacyjny,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niosek rozliczający zaliczkę,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niosek sprawozdawczy,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niosek końcowy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 xml:space="preserve">Nowe/ zmienione funkcjonalności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zw. krótka ścieżka dla wniosków o zaliczkę – szybka i maksymalnie zautomatyzowana ścieżka składania wniosków o płatność dotyczących wyłącznie płatności zaliczkowej (w szczególności, pierwszej płatności zaliczkowej). W ramach tej ścieżki wszystkie pola niezbędne do złożenia wniosku o zaliczkę (okres wniosku i wnioskowana zaliczka) pokażą się na jednym formularzu, skąd od razu będzie można przejść do podpisywania wniosku. W projektach rozliczanych wnioskami częściowymi, krótka ścieżka wniosków o zaliczkę umożliwi utworzenie wniosku na poziomie beneficjenta (bez konieczności tworzenia wcześniej wniosków częściowych). Takie rozwiązanie skraca proces wnioskowania o zaliczkę, dlatego zostało specjalnie wyróżnione w nowym systemie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rowadzenie „rodzaju dokumentu” w Zestawieniu dokumentów – m.in. na potrzeby analizy danych i mechanizmów </w:t>
      </w:r>
      <w:r>
        <w:rPr>
          <w:rFonts w:cs="Arial" w:ascii="Arial" w:hAnsi="Arial"/>
          <w:i/>
        </w:rPr>
        <w:t>machine learning,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</w:rPr>
        <w:t xml:space="preserve">wysłanie korespondencji z wynikiem weryfikacji nie będzie już niezbędne, aby odblokować wniosek do poprawy przez beneficjenta. Wystarczy sama zmiana statusu wniosku na „do poprawy” i zatwierdzenie weryfikacji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</w:rPr>
        <w:t>możliwość korygowania przez beneficjenta złożonych do niego wniosków częściowych realizatorów w projektach innych niż Interreg, co skraca proces obsługi wniosków częściowych,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</w:rPr>
        <w:t>możliwość podpisu wniosku o płatność przez więcej niż jedną osobę,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</w:rPr>
        <w:t>możliwość podpisu kart weryfikacji w formacie .</w:t>
      </w:r>
      <w:r>
        <w:rPr>
          <w:rFonts w:cs="Arial" w:ascii="Arial" w:hAnsi="Arial"/>
          <w:i/>
        </w:rPr>
        <w:t>pdf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</w:rPr>
        <w:t>automatyczne nadawanie nr wniosku o płatność (z możliwością zmiany)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ksymalna waga jednego załącznika: 50MB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lne formaty załączników: .</w:t>
      </w:r>
      <w:r>
        <w:rPr>
          <w:rFonts w:cs="Arial" w:ascii="Arial" w:hAnsi="Arial"/>
          <w:i/>
        </w:rPr>
        <w:t>xml, .pdf, .jpg, .jpeg, .png, .xls, .xlsx, .doc, .docx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waga: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bowiązkiem instytucji jest stała dbałość o wysoką jakość danych i nie tworzenie barier administracyjnych.</w:t>
        <w:tab/>
        <w:br/>
      </w:r>
      <w:r>
        <w:rPr>
          <w:rFonts w:cs="Arial" w:ascii="Arial" w:hAnsi="Arial"/>
        </w:rPr>
        <w:t xml:space="preserve">Np.: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jestrowanie poprawnych danych na karcie projektu, dla którego jest następnie tworzony wniosek o płatność. </w:t>
        <w:tab/>
        <w:br/>
        <w:t>W perspektywie 2014-2020 odnotowano liczne przypadki przekazywania z LSI niepoprawnych merytorycznie danych (umów), które blokowały beneficjentom możliwość złożenia wniosków o płatność w SL2014. Koszty obsługi tego typu błędów LSI i uszczelniania systemu były przerzucane na projekt SL2014. W perspektywie 2021-2027 LSI zostaną zobowiązane do wdrażania mechanizmów gwarantujących wysoką jakość danych (w tym, poprawek) w pierwszej kolejności po swojej stronie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takie sformułowanie materiałów informacyjnych i szkoleniowych dla beneficjentów, aby projekty posiadały strukturę na poziomie szczegółowości umożliwiającej ich prawidłową ocenę i realizację zadań instytucji, bez tworzenia dodatkowych tzw. barier administracyjnych wynikających ze zbytniej drobiazgowości budżetu wymagającego ciągłych zmian, co z kolei wydłuża czas rozliczenia projektu wnioskami o płatność.</w:t>
      </w:r>
      <w:r>
        <w:br w:type="page"/>
      </w:r>
    </w:p>
    <w:p>
      <w:pPr>
        <w:pStyle w:val="Heading2"/>
        <w:rPr>
          <w:rFonts w:ascii="Arial" w:hAnsi="Arial" w:cs="Arial"/>
          <w:color w:val="44546A"/>
          <w:sz w:val="24"/>
        </w:rPr>
      </w:pPr>
      <w:bookmarkStart w:id="3" w:name="__RefHeading___Toc86324758"/>
      <w:bookmarkEnd w:id="3"/>
      <w:r>
        <w:rPr>
          <w:rFonts w:cs="Arial" w:ascii="Arial" w:hAnsi="Arial"/>
          <w:i w:val="false"/>
          <w:color w:val="44546A"/>
          <w:sz w:val="24"/>
        </w:rPr>
        <w:t>2.1.</w:t>
      </w:r>
      <w:r>
        <w:rPr>
          <w:rFonts w:cs="Arial" w:ascii="Arial" w:hAnsi="Arial"/>
          <w:color w:val="44546A"/>
          <w:sz w:val="24"/>
        </w:rPr>
        <w:tab/>
      </w:r>
      <w:r>
        <w:rPr>
          <w:rFonts w:cs="Arial" w:ascii="Arial" w:hAnsi="Arial"/>
          <w:bCs w:val="false"/>
          <w:i w:val="false"/>
          <w:color w:val="44546A"/>
          <w:kern w:val="2"/>
          <w:sz w:val="24"/>
          <w:szCs w:val="32"/>
        </w:rPr>
        <w:t>Zakres wniosku o płat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danych na wniosku o płatność w perspektywie 2021-2027 ulega modyfikacjom w porównaniu do perspektywy 2014-2020, aby dostosować go do rozwiązań przyjętych w SL2021 Projekty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Uproszczeniu ulega m. in.:</w:t>
      </w:r>
    </w:p>
    <w:p>
      <w:pPr>
        <w:pStyle w:val="Normal"/>
        <w:numPr>
          <w:ilvl w:val="0"/>
          <w:numId w:val="6"/>
        </w:numPr>
        <w:spacing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sób rozliczania limitów – w SL2021 Projekty dana pozycja budżetowa w projekcie może być powiązana z konkretnymi limitami. Na wniosku o płatność przypisanie danego wydatku do takiej pozycji budżetowej powoduje jego automatyczne naliczenie także w ramach powiązanych limitów. Sumy rozliczanych limitów można zobaczyć na Podsumowaniu. Dzięki temu beneficjent nie musi ręcznie raportować limitów – system robi to za niego.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portowanie wskaźników w projektach rozliczanych za pomocą wniosków częściowych. W projektach wskaźniki wykazuje się i rozlicza na poziomie konkretnego projektu. </w:t>
        <w:br/>
        <w:t xml:space="preserve">Nie ma potrzeby technicznego dzielenia w systemie kto rozlicza który wskaźnik – dlatego na wnioskach częściowych każdy z rozliczających projekt ma dostępną pełną listę wskaźników projektu i może raportować jak przyczynił się do ich osiągnięc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oszczególnych polach wniosku utrzymujemy działanie walidacji znanych z SL201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color w:val="44546A"/>
          <w:kern w:val="2"/>
          <w:sz w:val="24"/>
          <w:szCs w:val="32"/>
        </w:rPr>
      </w:pPr>
      <w:bookmarkStart w:id="4" w:name="__RefHeading___Toc86324759"/>
      <w:bookmarkEnd w:id="4"/>
      <w:r>
        <w:rPr>
          <w:rFonts w:cs="Arial" w:ascii="Arial" w:hAnsi="Arial"/>
          <w:color w:val="44546A"/>
          <w:kern w:val="2"/>
          <w:sz w:val="24"/>
          <w:szCs w:val="32"/>
        </w:rPr>
        <w:t>2.1.1.</w:t>
        <w:tab/>
        <w:t>Informacje o wniosku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700"/>
        <w:gridCol w:w="1883"/>
        <w:gridCol w:w="4783"/>
      </w:tblGrid>
      <w:tr>
        <w:trPr>
          <w:tblHeader w:val="true"/>
          <w:trHeight w:val="456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Nazwa pol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yp pol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Obowiązkowe?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Cs w:val="20"/>
              </w:rPr>
              <w:footnoteReference w:id="6"/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Komentarz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er projekt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ekstow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d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Pole uzupełniane automatycznie na podstawie danych projektu.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azwa beneficj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ekstow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d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Pole uzupełniane automatycznie na podstawie danych projektu.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er wniosk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ekstow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le uzupełniane automatycznie po jego złożeniu. Instytucja może zmienić nadany numer.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ojektach innych niż Interreg numer wniosku ma strukturę: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Nr projektu]-XXX-YY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dzie:</w:t>
            </w:r>
          </w:p>
          <w:p>
            <w:pPr>
              <w:pStyle w:val="Normal"/>
              <w:spacing w:before="0" w:after="40"/>
              <w:ind w:left="28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XXX to kolejny numer wniosku po ostatnim złożonym wniosku o płatność w danym projekcie, </w:t>
            </w:r>
          </w:p>
          <w:p>
            <w:pPr>
              <w:pStyle w:val="Normal"/>
              <w:spacing w:before="0" w:after="2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YY to kolejny numer wersji wniosku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ojektach Interreg numer wniosku ma strukturę: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[Nr projektu]-XXX-YY-RAA 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Gdzie:</w:t>
            </w:r>
          </w:p>
          <w:p>
            <w:pPr>
              <w:pStyle w:val="Normal"/>
              <w:spacing w:before="0" w:after="40"/>
              <w:ind w:left="28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XXX to kolejny numer wniosku po ostatnim wniosku o płatność w danym projekcie, </w:t>
            </w:r>
          </w:p>
          <w:p>
            <w:pPr>
              <w:pStyle w:val="Normal"/>
              <w:spacing w:before="0" w:after="40"/>
              <w:ind w:left="28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YY to kolejny numer wersji wniosku</w:t>
            </w:r>
          </w:p>
          <w:p>
            <w:pPr>
              <w:pStyle w:val="Normal"/>
              <w:spacing w:before="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AA – numer Realizatora z Projektu (człon „-RAA” jest dodawany do numeru wyłącznie dla wniosków częściowych Interreg).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Tytuł projekt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ekstow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d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e uzupełniane automatycznie na podstawie danych projektu.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Wniosek za okres o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Pole data o formacie RRRR-MM-DD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Wniosek za okres d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Pole data o formacie RRRR-MM-DD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Status wniosk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ekstow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d.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Wniosek zaliczkow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Pole typu checkbox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ostępne wartości: Tak, Nie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  <w:sz w:val="20"/>
                <w:szCs w:val="20"/>
              </w:rPr>
              <w:footnoteReference w:id="7"/>
            </w:r>
            <w:r>
              <w:rPr>
                <w:rFonts w:eastAsia="Times New Roman"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u o zaliczkę nie można łączyć z wnioskiem końcowym.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Wniosek refundacyjn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Pole typu checkbox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ostępne wartości: Tak, Nie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  <w:sz w:val="20"/>
                <w:szCs w:val="20"/>
              </w:rPr>
              <w:footnoteReference w:id="8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niosek o refundację jest także wnioskiem sprawozdawczym.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Wniosek rozliczający zaliczkę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Pole typu checkbox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ostępne wartości: Tak, Nie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  <w:sz w:val="20"/>
                <w:szCs w:val="20"/>
              </w:rPr>
              <w:footnoteReference w:id="9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niosek rozliczający zaliczkę jest także wnioskiem sprawozdawczym.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Wniosek sprawozdawcz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ole typu checkbox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ostępne wartości: Tak, Nie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  <w:sz w:val="20"/>
                <w:szCs w:val="20"/>
              </w:rPr>
              <w:footnoteReference w:id="10"/>
            </w:r>
            <w:r>
              <w:rPr>
                <w:rFonts w:eastAsia="Times New Roman"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Wniosek końcow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Pole typu checkbox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ostępne wartości: Tak, Nie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  <w:sz w:val="20"/>
                <w:szCs w:val="20"/>
              </w:rPr>
              <w:footnoteReference w:id="11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u końcowego nie można łączyć z wnioskiem zaliczkowym.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Wydatki ogółe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Wydatki kwalifikowaln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liczona automatycznie na podstawie danych wpisanych do zestawienia dokumentów, uproszczonych metod rozliczania, ewentualnie pomniejszona o zgłoszony we wniosku dochód.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Dofinansowa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liczona automatycznie na podstawie danych wpisanych do zestawienia dokumentów, uproszczonych metod rozliczania, ewentualnie pomniejszona o zgłoszony we wniosku dochód.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Wnioskowana kwota, w tym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e uzupełnione automatycznie na podstawie danych z wniosku, wpisanych w polach „Zaliczka” i „Refundacja”.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Zaliczk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undacj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Heading3"/>
        <w:rPr>
          <w:rFonts w:ascii="Arial" w:hAnsi="Arial" w:cs="Arial"/>
          <w:color w:val="44546A"/>
          <w:kern w:val="2"/>
          <w:sz w:val="24"/>
          <w:szCs w:val="32"/>
        </w:rPr>
      </w:pPr>
      <w:r>
        <w:br w:type="page"/>
      </w:r>
      <w:bookmarkStart w:id="5" w:name="__RefHeading___Toc86324760"/>
      <w:bookmarkEnd w:id="5"/>
      <w:r>
        <w:rPr>
          <w:rFonts w:cs="Arial" w:ascii="Arial" w:hAnsi="Arial"/>
          <w:color w:val="44546A"/>
          <w:kern w:val="2"/>
          <w:sz w:val="24"/>
          <w:szCs w:val="32"/>
        </w:rPr>
        <w:t>2.1.2.</w:t>
        <w:tab/>
        <w:t>Postęp rzecz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ok dostępny dla wniosków sprawozdawczych.</w:t>
      </w:r>
    </w:p>
    <w:tbl>
      <w:tblPr>
        <w:tblW w:w="102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730"/>
        <w:gridCol w:w="1806"/>
        <w:gridCol w:w="4796"/>
      </w:tblGrid>
      <w:tr>
        <w:trPr>
          <w:tblHeader w:val="true"/>
          <w:trHeight w:val="456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Nazwa pol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yp pol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Obowiązkowe?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Komentarz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Stan realizacji [zadania …]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Tekstowe (dł. 4000 znaków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zba zadań uzupełniana automatycznie na podstawie danych z projektu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la każdego z zadań system wyświetla pole tekstowe, w których beneficjent opisuje stan realizacji swoich zadań.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Problemy napotkane w trakcie realizacji projektu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Tekstowe (dł. 4000 znaków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Planowany przebieg realizacji projektu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ekstowe (dł. 4000 znaków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3"/>
        <w:numPr>
          <w:ilvl w:val="2"/>
          <w:numId w:val="9"/>
        </w:numPr>
        <w:rPr>
          <w:rFonts w:ascii="Arial" w:hAnsi="Arial" w:cs="Arial"/>
          <w:color w:val="44546A"/>
          <w:kern w:val="2"/>
          <w:sz w:val="24"/>
          <w:szCs w:val="32"/>
        </w:rPr>
      </w:pPr>
      <w:bookmarkStart w:id="6" w:name="__RefHeading___Toc86324761"/>
      <w:bookmarkEnd w:id="6"/>
      <w:r>
        <w:rPr>
          <w:rFonts w:cs="Arial" w:ascii="Arial" w:hAnsi="Arial"/>
          <w:color w:val="44546A"/>
          <w:kern w:val="2"/>
          <w:sz w:val="24"/>
          <w:szCs w:val="32"/>
        </w:rPr>
        <w:t>Wskaźniki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ok dostępny dla wniosków sprawozdawczych.</w:t>
      </w:r>
    </w:p>
    <w:p>
      <w:pPr>
        <w:pStyle w:val="Heading4"/>
        <w:numPr>
          <w:ilvl w:val="3"/>
          <w:numId w:val="9"/>
        </w:numPr>
        <w:rPr>
          <w:rFonts w:ascii="Arial" w:hAnsi="Arial" w:cs="Arial"/>
          <w:color w:val="44546A"/>
          <w:sz w:val="24"/>
          <w:szCs w:val="24"/>
        </w:rPr>
      </w:pPr>
      <w:bookmarkStart w:id="7" w:name="__RefHeading___Toc86324762"/>
      <w:bookmarkEnd w:id="7"/>
      <w:r>
        <w:rPr>
          <w:rFonts w:cs="Arial" w:ascii="Arial" w:hAnsi="Arial"/>
          <w:color w:val="44546A"/>
          <w:sz w:val="24"/>
          <w:szCs w:val="24"/>
        </w:rPr>
        <w:t>Wskaźniki produktu</w:t>
      </w:r>
    </w:p>
    <w:tbl>
      <w:tblPr>
        <w:tblW w:w="102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2365"/>
        <w:gridCol w:w="1806"/>
        <w:gridCol w:w="4127"/>
      </w:tblGrid>
      <w:tr>
        <w:trPr>
          <w:tblHeader w:val="true"/>
          <w:trHeight w:val="456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Nazwa pola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yp pol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Obowiązkowe?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Komentarz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Nazwa wskaźnika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Tekstow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d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e uzupełnione automatycznie na podstawie danych z projektu.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Jednostka miary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Tekstow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d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e uzupełnione automatycznie na podstawie danych z projektu.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bookmarkStart w:id="8" w:name="_Hlk94087537"/>
            <w:bookmarkEnd w:id="8"/>
            <w:r>
              <w:rPr>
                <w:rFonts w:cs="Arial"/>
              </w:rPr>
              <w:t>Wartość docelowa - ogółem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d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e uzupełnione automatycznie na podstawie danych z projektu.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Wartość docelowa - kobiety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d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e uzupełnione automatycznie na podstawie danych z projektu.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Wartość docelowa -  mężczyźni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d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e uzupełnione automatycznie na podstawie danych z projektu.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Wartość osiągnięta w okresie sprawozdawczym - ogółem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śli wskaźnik rozlicza się w podziale na płeć, pole uzupełniane automatycznie sumą wartości z odpowiadających pól dla kobiet i mężczyzn, a jednostką miary nie jest „%”.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Wartość osiągnięta w okresie sprawozdawczym - kobiety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T – jeśli wskaźnik rozlicza się w podziale na płeć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Wartość osiągnięta w okresie sprawozdawczym - mężczyźni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 xml:space="preserve">T – jeśli wskaźnik rozlicza się </w:t>
              <w:br/>
              <w:t>w podziale na płeć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Wartość osiągnięta od początku realizacji projektu (narastająco)- ogółem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Jeśli wskaźnik rozlicza się w podziale na płeć, pole uzupełniane automatycznie sumą wartości z odpowiadających pól dla kobiet i mężczyzn, a jednostką miary nie jest „%”.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Wartość osiągnięta od początku realizacji projektu (narastająco) - kobiety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T – jeśli wskaźnik rozlicza się w podziale na płeć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Wartość osiągnięta od początku realizacji projektu (narastająco)- mężczyźni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 xml:space="preserve">T – jeśli wskaźnik rozlicza się </w:t>
              <w:br/>
              <w:t>w podziale na płeć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Stopień realizacji (%) - ogółem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nd. 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le uzupełniane automatycznie. </w:t>
              <w:br/>
              <w:t>Wartości nie liczy się, jeśli jednostką miary jest „%”.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Stopień realizacji (%) - kobiety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d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śli wskaźnik rozlicza się w podziale na płeć, a jednostką miary nie jest „%”, pole uzupełniane automatycznie.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Stopień realizacji (%) - mężczyźni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d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śli wskaźnik rozlicza się w podziale na płeć, a jednostką miary nie jest „%”, pole uzupełniane automatycznie.</w:t>
            </w:r>
          </w:p>
        </w:tc>
      </w:tr>
    </w:tbl>
    <w:p>
      <w:pPr>
        <w:pStyle w:val="Heading4"/>
        <w:numPr>
          <w:ilvl w:val="3"/>
          <w:numId w:val="9"/>
        </w:numPr>
        <w:rPr/>
      </w:pPr>
      <w:bookmarkStart w:id="9" w:name="__RefHeading___Toc86324763"/>
      <w:bookmarkEnd w:id="9"/>
      <w:r>
        <w:rPr/>
        <w:t>Wskaźniki rezultatu</w:t>
      </w:r>
    </w:p>
    <w:tbl>
      <w:tblPr>
        <w:tblW w:w="102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2376"/>
        <w:gridCol w:w="1806"/>
        <w:gridCol w:w="4116"/>
      </w:tblGrid>
      <w:tr>
        <w:trPr>
          <w:tblHeader w:val="true"/>
          <w:trHeight w:val="456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Nazwa pol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yp pol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Obowiązkowe?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Komentarz</w:t>
            </w:r>
          </w:p>
        </w:tc>
      </w:tr>
      <w:tr>
        <w:trPr>
          <w:trHeight w:val="627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azwa wskaźnik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Tekstow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d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e uzupełnione automatycznie na podstawie danych z projektu.</w:t>
            </w:r>
          </w:p>
        </w:tc>
      </w:tr>
      <w:tr>
        <w:trPr>
          <w:trHeight w:val="456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Jednostka miary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ekstow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d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e uzupełnione automatycznie na podstawie danych z projektu.</w:t>
            </w:r>
          </w:p>
        </w:tc>
      </w:tr>
      <w:tr>
        <w:trPr>
          <w:trHeight w:val="456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Wartość bazowa - ogółem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e uzupełnione automatycznie na podstawie danych z projektu.</w:t>
            </w:r>
          </w:p>
        </w:tc>
      </w:tr>
      <w:tr>
        <w:trPr>
          <w:trHeight w:val="456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Wartość bazowa - kobiety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d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e uzupełnione automatycznie na podstawie danych z projektu.</w:t>
            </w:r>
          </w:p>
        </w:tc>
      </w:tr>
      <w:tr>
        <w:trPr>
          <w:trHeight w:val="456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Wartość bazowa - mężczyźn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d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e uzupełnione automatycznie na podstawie danych z projektu.</w:t>
            </w:r>
          </w:p>
        </w:tc>
      </w:tr>
      <w:tr>
        <w:trPr>
          <w:trHeight w:val="456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Wartość docelowa - ogółem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d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e uzupełnione automatycznie na podstawie danych z projektu.</w:t>
            </w:r>
          </w:p>
        </w:tc>
      </w:tr>
      <w:tr>
        <w:trPr>
          <w:trHeight w:val="456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Wartość docelowa - kobiety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d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e uzupełnione automatycznie na podstawie danych z projektu.</w:t>
            </w:r>
          </w:p>
        </w:tc>
      </w:tr>
      <w:tr>
        <w:trPr>
          <w:trHeight w:val="456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Wartość docelowa -  mężczyźn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d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e uzupełnione automatycznie na podstawie danych z projektu.</w:t>
            </w:r>
          </w:p>
        </w:tc>
      </w:tr>
      <w:tr>
        <w:trPr>
          <w:trHeight w:val="456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Wartość osiągnięta w okresie sprawozdawczym - ogółem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śli wskaźnik rozlicza się w podziale na płeć, pole uzupełniane automatycznie sumą wartości z odpowiadających pól dla kobiet i mężczyzn, a jednostką miary nie jest „%”.</w:t>
            </w:r>
          </w:p>
        </w:tc>
      </w:tr>
      <w:tr>
        <w:trPr>
          <w:trHeight w:val="456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Wartość osiągnięta w okresie sprawozdawczym - kobiety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T – jeśli wskaźnik rozlicza się w podziale na płeć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Wartość osiągnięta w okresie sprawozdawczym - mężczyźn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 xml:space="preserve">T – jeśli wskaźnik rozlicza się </w:t>
              <w:br/>
              <w:t>w podziale na płeć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Wartość osiągnięta od początku realizacji projektu (narastająco) - ogółem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śli wskaźnik rozlicza się w podziale na płeć, pole uzupełniane automatycznie sumą wartości z odpowiadających pól dla kobiet i mężczyzn, a jednostką miary nie jest „%”.</w:t>
            </w:r>
          </w:p>
        </w:tc>
      </w:tr>
      <w:tr>
        <w:trPr>
          <w:trHeight w:val="456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Wartość osiągnięta od początku realizacji projektu (narastająco) - kobiety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 xml:space="preserve">T – jeśli wskaźnik rozlicza się </w:t>
              <w:br/>
              <w:t>w podziale na płeć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Wartość osiągnięta od początku realizacji projektu (narastająco) - mężczyźn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4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 xml:space="preserve">T – jeśli wskaźnik rozlicza się </w:t>
              <w:br/>
              <w:t>w podziale na płeć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Stopień realizacji (%) - ogółem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nd. 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le uzupełniane automatycznie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Wartości nie liczy się, jeśli jednostką miary jest „%”.</w:t>
            </w:r>
          </w:p>
        </w:tc>
      </w:tr>
      <w:tr>
        <w:trPr>
          <w:trHeight w:val="456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Stopień realizacji (%) - kobiety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d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śli wskaźnik rozlicza się w podziale na płeć, a jednostką miary nie jest „%”, pole uzupełniane automatycznie.</w:t>
            </w:r>
          </w:p>
        </w:tc>
      </w:tr>
      <w:tr>
        <w:trPr>
          <w:trHeight w:val="456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Stopień realizacji (%) - mężczyźn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d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śli wskaźnik rozlicza się w podziale na płeć, a jednostką miary nie jest „%”, pole uzupełniane automatycznie.</w:t>
            </w:r>
          </w:p>
        </w:tc>
      </w:tr>
    </w:tbl>
    <w:p>
      <w:pPr>
        <w:pStyle w:val="Heading3"/>
        <w:rPr>
          <w:rFonts w:ascii="Arial" w:hAnsi="Arial" w:cs="Arial"/>
        </w:rPr>
      </w:pPr>
      <w:r>
        <w:br w:type="page"/>
      </w:r>
      <w:bookmarkStart w:id="10" w:name="__RefHeading___Toc86324764"/>
      <w:bookmarkEnd w:id="10"/>
      <w:r>
        <w:rPr>
          <w:rFonts w:cs="Arial" w:ascii="Arial" w:hAnsi="Arial"/>
          <w:color w:val="44546A"/>
          <w:kern w:val="2"/>
          <w:sz w:val="24"/>
          <w:szCs w:val="32"/>
        </w:rPr>
        <w:t>2.1.4.</w:t>
        <w:tab/>
        <w:t>Zestawienie dokument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lok dostępny dla wniosków refundacyjnych oraz rozliczających zaliczkę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alogicznie jak w perspektywie 2014-2020, Zestawienie dokumentów można uzupełniać bezpośrednio w systemie lub z wykorzystaniem importu danych z pliku w formatach:</w:t>
        <w:br/>
        <w:t xml:space="preserve"> </w:t>
      </w:r>
      <w:r>
        <w:rPr>
          <w:rFonts w:cs="Arial" w:ascii="Arial" w:hAnsi="Arial"/>
          <w:i/>
        </w:rPr>
        <w:t>.xls, .xlsx</w:t>
      </w:r>
      <w:r>
        <w:rPr>
          <w:rFonts w:cs="Arial" w:ascii="Arial" w:hAnsi="Arial"/>
        </w:rPr>
        <w:t>.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700"/>
        <w:gridCol w:w="1843"/>
        <w:gridCol w:w="4787"/>
      </w:tblGrid>
      <w:tr>
        <w:trPr>
          <w:tblHeader w:val="true"/>
          <w:trHeight w:val="456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Nazwa pol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yp po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Obowiązkowe?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Komentarz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r zadania [Nazwa zadani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 xml:space="preserve">Lista jednokrotnego wyboru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ci dostępne na liście pochodzą z budżetu projektu. 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Rodzaj dokument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Lista jednokrotnego wyboru wartości słownik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stępne wartości: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ura lub dokument o równoważnej mocy dowodowej,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 płac,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łownikiem zarządza: DKF, MFiPR.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 dokument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ekstowe (dł. 40 znaków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er księgowy lub ewidencyjn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Tekstowe (dł. 200 znaków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Rodzaj identyfikator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Lista jednokrotnego wyboru wartości słownik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ępne wartości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,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zagraniczny,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łownikiem zarządza: DKF, MFiPR.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umer identyfikacyjny wystawc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ekstowe (dł. 25 znaków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zależności od wartości wybranej w polu Rodzaj identyfikatora, użytkownik może wprowadzić:</w:t>
            </w:r>
          </w:p>
          <w:p>
            <w:pPr>
              <w:pStyle w:val="Normal"/>
              <w:spacing w:before="0" w:after="0"/>
              <w:ind w:lef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 – 10 cyfr</w:t>
            </w:r>
          </w:p>
          <w:p>
            <w:pPr>
              <w:pStyle w:val="Normal"/>
              <w:spacing w:before="0" w:after="0"/>
              <w:ind w:lef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 – 11 cyfr</w:t>
            </w:r>
          </w:p>
          <w:p>
            <w:pPr>
              <w:pStyle w:val="Normal"/>
              <w:spacing w:before="0" w:after="0"/>
              <w:ind w:lef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zagraniczny – max. 25 znaków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 rodzaju identyfikatora „Nie dotyczy” pole jest nieedytowalne.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Data wystawienia dokument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Pole data o formacie RRRR-MM-D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Data zapłat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Pole data o formacie RRRR-MM-D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wskazania: konkretnej daty lub wielu dat lub przedziału dat.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azwa towaru lub usług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Tekstowe (dł. 400 znaków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er kontrakt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Lista jednokrotnego wyb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ci dostępne na liście pochodzą z modułu Zamówienia publiczn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wyboru wartości ”Nie dotyczy”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ełnienie pola jest obowiązkowe – trzeba powiązać wydatek z konkretnym kontraktem albo wskazać „Nie dotyczy”.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Kwota dokumentu brutt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Kwota dokumentu nett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Pozycja budżet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Lista jednokrotnego wyb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ci dostępne na liście pochodzą z budżetu projektu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y dokument można przypisać do więcej niż jednej pozycji budżetu.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Wydatki ogółe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Wydatki kwalifikowaln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w tym VA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Dofinansowa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Uwag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Tekstowe (dł. 900 znaków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Faktura korygując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Pole typu checkbo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ostępne wartości: Tak, Nie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  <w:sz w:val="20"/>
                <w:szCs w:val="20"/>
              </w:rPr>
              <w:footnoteReference w:id="12"/>
            </w:r>
            <w:r>
              <w:rPr>
                <w:rFonts w:eastAsia="Times New Roman"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Zaznaczenie pola umożliwi wprowadzenie </w:t>
              <w:br/>
              <w:t>wartości ujemnych na dokumencie. Dla takiej pozycji dalej będzie można wprowadzić także wartość dodatnią.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Załączni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Plik załączany do Katalogu załączników projek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opuszczalne formaty załączników: .xml, .pdf, .jpg, .jpeg, .png, .xls, .xlsx, .doc, .docx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nalogicznie jak w SL2014, można powiązać załącznik z konkretną pozycją zestawienia dokumentów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Załączniki można powiązać nawet po jego złożeniu wniosku – są wtedy wyraźnie oznaczone dopiskiem „(dodany po podpisaniu)”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ystem wyświetla także podsumowanie kwot dla poszczególnych zadań oraz ogółem dla wszystkich zadań z zestawienia.</w:t>
      </w:r>
      <w:r>
        <w:br w:type="page"/>
      </w:r>
    </w:p>
    <w:p>
      <w:pPr>
        <w:pStyle w:val="Heading3"/>
        <w:numPr>
          <w:ilvl w:val="2"/>
          <w:numId w:val="9"/>
        </w:numPr>
        <w:rPr>
          <w:rFonts w:ascii="Arial" w:hAnsi="Arial" w:cs="Arial"/>
          <w:color w:val="44546A"/>
          <w:sz w:val="24"/>
        </w:rPr>
      </w:pPr>
      <w:bookmarkStart w:id="11" w:name="__RefHeading___Toc86324765"/>
      <w:bookmarkEnd w:id="11"/>
      <w:r>
        <w:rPr>
          <w:rFonts w:cs="Arial" w:ascii="Arial" w:hAnsi="Arial"/>
          <w:color w:val="44546A"/>
          <w:sz w:val="24"/>
        </w:rPr>
        <w:t>Uproszczone metody rozlicza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lok dostępny dla wniosków refundacyjnych oraz rozliczających zaliczkę, jeśli w projekcie zaplanowano rozliczanie wydatków za pomocą uproszczonych metod.</w:t>
      </w:r>
    </w:p>
    <w:tbl>
      <w:tblPr>
        <w:tblW w:w="102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729"/>
        <w:gridCol w:w="1806"/>
        <w:gridCol w:w="4785"/>
      </w:tblGrid>
      <w:tr>
        <w:trPr>
          <w:tblHeader w:val="true"/>
          <w:trHeight w:val="456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Nazwa pol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Typ pol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Obowiązkowe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Komentarz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er zadania</w:t>
            </w:r>
          </w:p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[Nazwa zadania]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Liczbow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d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e uzupełnione automatycznie na podstawie danych z projektu.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Rodzaj ryczałtu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Tekstow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d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e uzupełnione automatycznie na podstawie danych z projektu jednym z trzech typów ryczałtów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awka jednostkowa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awka ryczałtowa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wota ryczałtowa,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ępność kolejnych pól zależy od rodzaju ryczałtu.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azwa kosztu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ekstow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d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Pole uzupełnione automatycznie nazwą ryczałtu zdefiniowaną w projekcie.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Wysokość stawki jednostkowej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d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Pole uzupełnione automatycznie na podstawie danych z projektu.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Liczba stawek jednostkowych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Stawka ryczałtow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3 cyfry przed, 2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d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Pole uzupełnione automatycznie na podstawie danych z projektu.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azwa wskaźnika (kwoty ryczałtowej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Tekstowe (dł. 500 znaków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d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Pole uzupełnione automatycznie na podstawie danych z projektu.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Wartość wskaźnika (kwoty ryczałtowej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umeryczne (12 cyfry przed, 2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Wydatki ogółe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 xml:space="preserve">Dla stawek jednostkowych uzupełnione automatycznie przez system jako iloczyn </w:t>
            </w:r>
            <w:r>
              <w:rPr>
                <w:rFonts w:cs="Calibri"/>
                <w:color w:val="000000"/>
              </w:rPr>
              <w:t>wysokości stawki i liczby stawek jednostkowych.</w:t>
            </w:r>
          </w:p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W pozostałych przypadkach pole edytowalne.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Wydatki kwalifikowaln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Calibri"/>
                <w:color w:val="000000"/>
              </w:rPr>
            </w:pPr>
            <w:r>
              <w:rPr>
                <w:rFonts w:cs="Arial"/>
              </w:rPr>
              <w:t xml:space="preserve">Dla stawek jednostkowych uzupełnione automatycznie przez system jako iloczyn </w:t>
            </w:r>
            <w:r>
              <w:rPr>
                <w:rFonts w:cs="Calibri"/>
                <w:color w:val="000000"/>
              </w:rPr>
              <w:t>wysokości stawki i liczby stawek jednostkowych.</w:t>
            </w:r>
          </w:p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W pozostałych przypadkach pole edytowalne.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Dofinansowani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ystem wyświetla także podsumowanie kwot dla poszczególnych zadań, ogółem dla uproszczonych metod rozliczania oraz kosztów pośredni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3"/>
        <w:rPr/>
      </w:pPr>
      <w:bookmarkStart w:id="12" w:name="__RefHeading___Toc86324766"/>
      <w:bookmarkEnd w:id="12"/>
      <w:r>
        <w:rPr>
          <w:rFonts w:cs="Arial" w:ascii="Arial" w:hAnsi="Arial"/>
          <w:color w:val="44546A"/>
          <w:sz w:val="24"/>
        </w:rPr>
        <w:t>2.1.6</w:t>
        <w:tab/>
        <w:t>Zwroty/ korekty</w:t>
      </w:r>
    </w:p>
    <w:p>
      <w:pPr>
        <w:pStyle w:val="Normal"/>
        <w:rPr/>
      </w:pPr>
      <w:r>
        <w:rPr>
          <w:rFonts w:cs="Arial" w:ascii="Arial" w:hAnsi="Arial"/>
        </w:rPr>
        <w:t>Analogicznie jak w perspektywie 2014-2020, umożliwiamy beneficjentom i realizatorom raportowanie zwrotów w ramach projektu oraz korygowanie kwot wykazanych w poprzednich złożonych wnio</w:t>
      </w:r>
      <w:r>
        <w:rPr/>
        <w:t>skach.</w:t>
      </w:r>
    </w:p>
    <w:tbl>
      <w:tblPr>
        <w:tblW w:w="102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730"/>
        <w:gridCol w:w="1806"/>
        <w:gridCol w:w="4796"/>
      </w:tblGrid>
      <w:tr>
        <w:trPr>
          <w:tblHeader w:val="true"/>
          <w:trHeight w:val="456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Nazwa pol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yp pol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Obowiązkowe?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Komentarz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 wniosku o płatność w ramach którego wydatek został rozliczony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Lista jednokrotnego wyboru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ista dostępnych wniosków zawiera wnioski poprzednie względem bieżącego wniosku, o rodzaju wniosku refundacyjny lub rozliczający zaliczkę, o statusie innym niż W przygotowaniu, Anulowany, Poprawiany, Korygowany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śli wniosek nie posiada numeru – prezentowany jest na liście okres za jaki złożono wniosek.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Zadani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Lista jednokrotnego wyboru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 wartości zawiera zadania z projektu.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Kategoria kosztów – Nazwa kosztu/ Nazwa ryczałtu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Lista jednokrotnego wyboru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Lista wartości zawiera pozycje budżetowe z projektu.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 xml:space="preserve">Numer dokumentu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Lista jednokrotnego wyboru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 xml:space="preserve">Lista zawiera wartości numerów dokumentów wykazanych we wniosku którego numer użytkownik wskazał wcześniej. 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Wydatki ogółem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eryczne (12 cyfry przed, 2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Wydatki kwalifikowaln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umeryczne (12 cyfry przed, 2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Dofinansowani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y przed, 2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Uwagi/ komentarz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Tekstow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Kategoria podlegająca limitom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Lista jednokrotnego wyboru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Lista wartości zawiera kategorie wydatków podlegające limitom z projektu.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Wydatki ogółem w ramach limitu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umeryczne (12 cyfry przed, 2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 xml:space="preserve">Wydatki kwalifikowalne </w:t>
              <w:br/>
              <w:t>w ramach limitu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umeryczne (12 cyfry przed, 2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Dofinansowanie w ramach limitu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umeryczne (12 cyfry przed, 2 cyfry po przecinku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3"/>
        <w:rPr>
          <w:rFonts w:ascii="Arial" w:hAnsi="Arial" w:cs="Arial"/>
          <w:color w:val="44546A"/>
          <w:kern w:val="2"/>
          <w:sz w:val="24"/>
          <w:szCs w:val="32"/>
        </w:rPr>
      </w:pPr>
      <w:r>
        <w:br w:type="page"/>
      </w:r>
      <w:bookmarkStart w:id="13" w:name="__RefHeading___Toc86324767"/>
      <w:bookmarkEnd w:id="13"/>
      <w:r>
        <w:rPr>
          <w:rFonts w:cs="Arial" w:ascii="Arial" w:hAnsi="Arial"/>
          <w:color w:val="44546A"/>
          <w:kern w:val="2"/>
          <w:sz w:val="24"/>
          <w:szCs w:val="32"/>
        </w:rPr>
        <w:t>2.1.7.</w:t>
        <w:tab/>
        <w:t>Źródła finansowania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843"/>
        <w:gridCol w:w="4961"/>
      </w:tblGrid>
      <w:tr>
        <w:trPr>
          <w:tblHeader w:val="true"/>
          <w:trHeight w:val="45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Nazwa po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Typ po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Obowiązkowe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Komentarz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finansowanie/ Wydatki 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finansowanie/ Wydatki kwalifikowa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W tym UE/ Wydatki 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W tym UE/ Wydatki kwalifikowa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azem wkład własny/ </w:t>
              <w:br/>
              <w:t>Wydatki 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e wyliczane automatycznie na podstawie wszystkich źródeł z wyjątkiem Dofinansowania dla wydatków ogółem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Razem wkład własny/ Wydatki kwalifikowa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e wyliczane automatycznie na podstawie wszystkich źródeł z wyjątkiem Dofinansowania dla wydatków kwalifikowalnych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Budżet państwa / Wydatki 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żet państwa / Wydatki kwalifikowa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Budżet jednostek samorządu terytorialnego/ Wydatki 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Budżet jednostek samorządu terytorialnego/ Wydatki kwalifikowa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Inne publiczne/ Wydatki 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Inne publiczne/ Wydatki kwalifikowa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ywatne/ Wydatki 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Prywatne/ Wydatki kwalifikowa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Suma/ Wydatki 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nd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wypełniana automatycznie jako suma poszczególnych źródeł dla wydatków ogółem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Suma/ Wydatki kwalifikowa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Wartość wypełniana automatycznie jako suma poszczególnych źródeł dla wydatków kwalifikowalnych.</w:t>
            </w:r>
          </w:p>
        </w:tc>
      </w:tr>
    </w:tbl>
    <w:p>
      <w:pPr>
        <w:pStyle w:val="Heading3"/>
        <w:rPr/>
      </w:pPr>
      <w:r>
        <w:br w:type="page"/>
      </w:r>
      <w:bookmarkStart w:id="14" w:name="__RefHeading___Toc86324768"/>
      <w:bookmarkEnd w:id="14"/>
      <w:r>
        <w:rPr>
          <w:rFonts w:cs="Arial" w:ascii="Arial" w:hAnsi="Arial"/>
          <w:color w:val="44546A"/>
          <w:kern w:val="2"/>
          <w:sz w:val="24"/>
          <w:szCs w:val="32"/>
        </w:rPr>
        <w:t>2.1.8.</w:t>
        <w:tab/>
        <w:t>Rozlicza</w:t>
      </w:r>
      <w:r>
        <w:rPr/>
        <w:t>nie zaliczek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843"/>
        <w:gridCol w:w="4961"/>
      </w:tblGrid>
      <w:tr>
        <w:trPr>
          <w:tblHeader w:val="true"/>
          <w:trHeight w:val="4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Nazwa po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yp po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Obowiązkowe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Komentarz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Środki przekazane dotychczas beneficjentowi </w:t>
              <w:br/>
              <w:t>w formie zalicz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zaliczek zwróconych – niewykorzysta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wota zaliczek rozliczonych </w:t>
              <w:br/>
              <w:t>w poprzednich wniosk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zaliczek rozliczana bieżącym wnioski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zaliczek pozostająca do rozlic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e wyliczane automatycznie na podstawie zaliczek otrzymanych, zwróconych i rozliczonych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nt rozliczenia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nd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e wyliczane automatycznie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setki narosłe od środków zaliczk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w tym zwrócone do dnia złożenia wniosku o płatn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3"/>
        <w:rPr/>
      </w:pPr>
      <w:bookmarkStart w:id="15" w:name="__RefHeading___Toc86324769"/>
      <w:bookmarkEnd w:id="15"/>
      <w:r>
        <w:rPr>
          <w:rFonts w:cs="Arial" w:ascii="Arial" w:hAnsi="Arial"/>
          <w:color w:val="44546A"/>
          <w:kern w:val="2"/>
          <w:sz w:val="24"/>
          <w:szCs w:val="32"/>
        </w:rPr>
        <w:t>2.1.9.</w:t>
        <w:tab/>
        <w:t>Doch</w:t>
      </w:r>
      <w:r>
        <w:rPr/>
        <w:t>ód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843"/>
        <w:gridCol w:w="4961"/>
      </w:tblGrid>
      <w:tr>
        <w:trPr>
          <w:tblHeader w:val="true"/>
          <w:trHeight w:val="45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Nazwa po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yp po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Obowiązkowe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Komentarz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docho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ekstowe (dł. 700 znaków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mniejszająca wydatki [kwalifikowalne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Kwota pomniejszająca dofinansow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Numeryczne (12 cyfr przed, 2 cyfry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ablenormal"/>
        <w:rPr>
          <w:rFonts w:cs="Arial"/>
        </w:rPr>
      </w:pPr>
      <w:r>
        <w:rPr>
          <w:rFonts w:cs="Arial"/>
        </w:rPr>
        <w:t>System wyświetla także podsumowanie dla wszystkich kwot pomniejszających wydatki lub dofinansowanie.</w:t>
      </w:r>
      <w:r>
        <w:br w:type="page"/>
      </w:r>
    </w:p>
    <w:p>
      <w:pPr>
        <w:pStyle w:val="Heading3"/>
        <w:tabs>
          <w:tab w:val="clear" w:pos="708"/>
          <w:tab w:val="left" w:pos="851" w:leader="none"/>
        </w:tabs>
        <w:rPr>
          <w:rFonts w:ascii="Arial" w:hAnsi="Arial" w:cs="Arial"/>
          <w:color w:val="44546A"/>
          <w:kern w:val="2"/>
          <w:sz w:val="24"/>
          <w:szCs w:val="32"/>
        </w:rPr>
      </w:pPr>
      <w:bookmarkStart w:id="16" w:name="__RefHeading___Toc86324770"/>
      <w:bookmarkEnd w:id="16"/>
      <w:r>
        <w:rPr>
          <w:rFonts w:cs="Arial" w:ascii="Arial" w:hAnsi="Arial"/>
          <w:color w:val="44546A"/>
          <w:kern w:val="2"/>
          <w:sz w:val="24"/>
          <w:szCs w:val="32"/>
        </w:rPr>
        <w:t>2.1.10.</w:t>
        <w:tab/>
        <w:t>Oświadczenia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843"/>
        <w:gridCol w:w="4961"/>
      </w:tblGrid>
      <w:tr>
        <w:trPr>
          <w:tblHeader w:val="true"/>
          <w:trHeight w:val="45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Nazwa po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yp po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Obowiązkowe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Komentarz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ojekt jest realizowany zgodnie z zasadami polityk wspólnot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Pole typu checkbo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ostępne wartości: Tak, Nie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  <w:sz w:val="20"/>
                <w:szCs w:val="20"/>
              </w:rPr>
              <w:footnoteReference w:id="13"/>
            </w:r>
            <w:r>
              <w:rPr>
                <w:rFonts w:eastAsia="Times New Roman"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&lt;w przypadku nieprzestrzegania polityk wspólnoty należy opisać, na czym polegały nieprawidłowości oraz wskazać planowane i podjęte działania naprawcze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/>
            </w:pPr>
            <w:r>
              <w:rPr>
                <w:rFonts w:cs="Arial"/>
              </w:rPr>
              <w:t>Tekstowe (dł. 4000 znaków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T – jeśli projekt nie jest realizowany zgodnie z zasadami polityk wspólnotow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treść oświadczenia Beneficjent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ekst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ść oświadczenia: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 xml:space="preserve">Ja niżej podpisany oświadczam, iż zgodnie z moją wiedzą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120" w:after="120"/>
              <w:jc w:val="both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wydatki wskazane we wniosku jako kwalifikowalne zostały poniesione zgodnie ze wszystkimi odpowiednimi zasadami kwalifikowania wydatków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120" w:after="120"/>
              <w:jc w:val="both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informacje zawarte we wniosku o płatność rzetelnie odzwierciedlają rzeczowy i finansowy postęp realizacji projektu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we wniosku o płatność nie pominięto żadnych istotnych informacji, ani nie podano nieprawdziwych informacji, które mogłyby wpłynąć na ocenę prawidłowości realizacji projektu oraz finansowego i rzeczowego postępu w realizacji projektu;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jestem świadomy odpowiedzialności karnej wynikającej z art. 297 kodeksu karnego, dotyczącej poświadczania nieprawdy co do okoliczności mającej znaczenie prawne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przechowywania dokument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ekstowe (dł. 4000 znaków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3"/>
        <w:tabs>
          <w:tab w:val="clear" w:pos="708"/>
          <w:tab w:val="left" w:pos="851" w:leader="none"/>
        </w:tabs>
        <w:rPr>
          <w:rFonts w:ascii="Arial" w:hAnsi="Arial" w:cs="Arial"/>
        </w:rPr>
      </w:pPr>
      <w:r>
        <w:br w:type="page"/>
      </w:r>
      <w:bookmarkStart w:id="17" w:name="__RefHeading___Toc86324771"/>
      <w:bookmarkEnd w:id="17"/>
      <w:r>
        <w:rPr>
          <w:rFonts w:cs="Arial" w:ascii="Arial" w:hAnsi="Arial"/>
          <w:color w:val="44546A"/>
          <w:kern w:val="2"/>
          <w:sz w:val="24"/>
          <w:szCs w:val="32"/>
        </w:rPr>
        <w:t>2.1.11.</w:t>
        <w:tab/>
        <w:t>Podsumowa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kcja funkcjonuje analogicznie jak w perspektywie 2014-2020 – liczy automatycznie podsumowanie wydatków zgłoszonych we wniosku oraz projekcie. Wiersze podsumowań dotyczą każdego z pól kwotowych (Ogółem, Kwalifikowalne, Dofinansowanie), dla każdej pozycji budżetowej, w podziale na wydatki w projekcie, bieżącym wniosku, narastająco, z podziałem na zad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wnioskach częściowych Podsumowanie wyświetla zakres przypisany danemu realizatorowi.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378"/>
        <w:gridCol w:w="1856"/>
        <w:gridCol w:w="4919"/>
      </w:tblGrid>
      <w:tr>
        <w:trPr>
          <w:tblHeader w:val="true"/>
          <w:trHeight w:val="456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l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pol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owiązkowe?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entarz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zadania/nazwa zadani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owe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cja Podsumowania pokazująca poszczególne kwoty dot. pozycji budżetowych w podziale na zadania przewidziane w projekcie.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oria kosztów - Nazwa kosztu/ Nazwa ryczałtu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owe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ienie wszystkich pozycji budżetowych z projektu.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yczne (12 cyfr przed, 2 cyfry po przecinku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ci wydatków rozliczanych w ramach bieżącego wniosku – określane dla każdej pozycji budżetowej osobno, z podziałem na wydatki ogółem, kwalifikowalne i dofinansowanie. </w:t>
              <w:br/>
              <w:t>Limity wyszczególniane osobno.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narastająco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yczne (12 cyfr przed, 2 cyfry po przecinku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ci wydatków rozliczanych w ramach złożonych wniosków w ujęciu narastającym – określane dla każdej pozycji budżetowej osobno, z podziałem na wydatki ogółem, kwalifikowalne i dofinansowanie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y wyszczególniane osobno.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w projekcie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yczne (12 cyfr przed, 2 cyfry po przecinku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ci wydatków w projekcie, automatycznie pobierane z danych projektu  – określane dla każdej pozycji budżetowej osobno, z podziałem na wydatki ogółem, kwalifikowalne i dofinansowanie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y wyszczególniane osobno.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 rzeczywiście poniesione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yczne (12 cyfr przed, 2 cyfry po przecinku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a wartości wszystkich zadań budżetu nieoznaczonych jako ryczałty, z podziałem na wydatki ogółem, kwalifikowalne i dofinansowanie oraz na wydatki bieżące, narastająco i w projekcie.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 uproszczona metoda rozliczani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yczne (12 cyfr przed, 2 cyfry po przecinku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a wartości wszystkich zadań budżetu oznaczonych jako ryczałty, z podziałem na wydatki ogółem, kwalifikowalne i dofinansowanie oraz na wydatki bieżące, narastająco i w projekcie.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 koszty bezpośrednie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yczne (12 cyfr przed, 2 cyfry po przecinku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a wartości wszystkich zadań budżetu nieoznaczonych jako koszty pośrednie, z podziałem na wydatki ogółem, kwalifikowalne i dofinansowanie oraz na wydatki bieżące, narastająco i w projekcie.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 koszty pośrednie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yczne (12 cyfr przed, 2 cyfry po przecinku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a wartości kosztów pośrednich, z podziałem na wydatki ogółem, kwalifikowalne i dofinansowanie oraz na wydatki bieżące, narastająco i w projekcie.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 [Kategoria kosztów]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yczne (12 cyfr przed, 2 cyfry po przecinku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d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ind w:left="0" w:right="57" w:hanging="0"/>
              <w:rPr>
                <w:rFonts w:cs="Arial"/>
              </w:rPr>
            </w:pPr>
            <w:r>
              <w:rPr>
                <w:rFonts w:cs="Arial"/>
              </w:rPr>
              <w:t>Podsumowanie dla każdej z wybranych kategorii kosztów, z podziałem na wydatki ogółem, kwalifikowalne i dofinansowanie oraz na wydatki bieżące, narastająco i w projekcie.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 [Limit]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yczne (12 cyfr przed, 2 cyfry po przecinku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d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umowanie dla każdego z limitów, z podziałem na wydatki ogółem, kwalifikowalne i dofinansowanie oraz na wydatki bieżące, narastająco i w projekcie.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%</w:t>
            </w:r>
            <w:r>
              <w:rPr>
                <w:rFonts w:cs="Arial" w:ascii="Arial" w:hAnsi="Arial"/>
                <w:sz w:val="20"/>
                <w:szCs w:val="20"/>
              </w:rPr>
              <w:t xml:space="preserve"> realizacji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meryczne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wyliczana automatycznie dla poszczególnych pozycji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ony osobno dla danej pozycji budżetowej, kategorii kosztów, kosztów pośrednich, limitów, itd.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tabs>
          <w:tab w:val="clear" w:pos="708"/>
          <w:tab w:val="left" w:pos="851" w:leader="none"/>
        </w:tabs>
        <w:rPr/>
      </w:pPr>
      <w:bookmarkStart w:id="18" w:name="__RefHeading___Toc86324772"/>
      <w:bookmarkEnd w:id="18"/>
      <w:r>
        <w:rPr>
          <w:rFonts w:cs="Arial" w:ascii="Arial" w:hAnsi="Arial"/>
          <w:color w:val="44546A"/>
          <w:kern w:val="2"/>
          <w:sz w:val="24"/>
          <w:szCs w:val="32"/>
        </w:rPr>
        <w:t>2.1.12.</w:t>
        <w:tab/>
        <w:t>Załączniki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W tej sekcji, analogicznie jak w SL2014, można załączyć plik do wniosku albo wybierając już istniejący w Katalogu załączników plik, albo dodając nowy. Załączniki można powiązać nawet po złożeniu wniosku – są wtedy wyraźnie oznaczone dopiskiem „(dodany po podpisaniu)”.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opuszczalne formaty załączników: .xml, .pdf, .jpg, .jpeg, .png, .xls, .xlsx, .doc, .docx</w:t>
      </w:r>
    </w:p>
    <w:p>
      <w:pPr>
        <w:pStyle w:val="Heading2"/>
        <w:rPr>
          <w:rFonts w:ascii="Arial" w:hAnsi="Arial" w:cs="Arial"/>
          <w:i w:val="false"/>
          <w:i w:val="false"/>
          <w:color w:val="44546A"/>
          <w:sz w:val="24"/>
          <w:szCs w:val="24"/>
        </w:rPr>
      </w:pPr>
      <w:bookmarkStart w:id="19" w:name="__RefHeading___Toc86324773"/>
      <w:bookmarkEnd w:id="19"/>
      <w:r>
        <w:rPr>
          <w:rFonts w:cs="Arial" w:ascii="Arial" w:hAnsi="Arial"/>
          <w:i w:val="false"/>
          <w:color w:val="44546A"/>
          <w:sz w:val="24"/>
          <w:szCs w:val="24"/>
        </w:rPr>
        <w:t>2.2.</w:t>
        <w:tab/>
        <w:t>Zakres karty weryfikacji</w:t>
      </w:r>
    </w:p>
    <w:p>
      <w:pPr>
        <w:pStyle w:val="Normal"/>
        <w:jc w:val="both"/>
        <w:rPr/>
      </w:pPr>
      <w:r>
        <w:rPr>
          <w:rFonts w:cs="Arial" w:ascii="Arial" w:hAnsi="Arial"/>
        </w:rPr>
        <w:t>Zakres danych na karcie weryfikacji nie ulega zmianom w porównaniu do per</w:t>
      </w:r>
      <w:r>
        <w:rPr/>
        <w:t>spektywy 2014-2020.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37"/>
        <w:gridCol w:w="1875"/>
        <w:gridCol w:w="4952"/>
      </w:tblGrid>
      <w:tr>
        <w:trPr>
          <w:tblHeader w:val="true"/>
          <w:trHeight w:val="45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Nazwa pol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yp pol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Obowiązkowe?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Komentarz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wniosku o płatnoś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ow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.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e uzupełnione automatycznie numerem wniosku do którego użytkownik wypełnia kartę weryfikacji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Data złożenia wniosku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Pole data o formacie RRRR-MM-DD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nd.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le uzupełniane automatycznie datą złożenia wniosku do instytucji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edycji w sytuacji wystąpienia tzw. siły wyższej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 zmiany daty złożenia wniosku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owe (dł. 4000 znaków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 – </w:t>
              <w:br/>
              <w:t>w przypadku edycji pola „Data złożenia wniosku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Instytucja przeprowadzająca weryfikację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ow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.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Pole uzupełnione automatycznie nazwą instytucji weryfikującej wniosek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er pierwszego stopni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ow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. – pole pokazywane warunkowo w przypadku Interreg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e uzupełnione automatycznie nazwą kontrolera weryfikującego wniosek częściowy Interreg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w ramach przebiegu weryfikacji]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weryfikacji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 jednokrotnego wyboru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e wartości do wyboru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lna,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ytoryczna,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hunkowa,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kompleksowa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Słownikiem wartości zarządza DKF, MFiPR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w ramach przebiegu weryfikacji]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eryfikując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 jednokrotnego wyboru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 użytkowników przypisanych do pomiotu – instytucji, której nazwa widnieje w polu „Instytucja przeprowadzająca weryfikację”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[w ramach przebiegu weryfikacji]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Data rozpoczęci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le data o formacie RRRR-MM-DD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[w ramach przebiegu weryfikacji]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Data zakończeni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le data o formacie RRRR-MM-DD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w ramach przebiegu weryfikacji]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łącznik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łącznik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śli załącznik do przebiegu weryfikacji będzie miał format .</w:t>
            </w:r>
            <w:r>
              <w:rPr>
                <w:rFonts w:cs="Arial" w:ascii="Arial" w:hAnsi="Arial"/>
                <w:i/>
                <w:sz w:val="20"/>
                <w:szCs w:val="20"/>
              </w:rPr>
              <w:t>pdf,</w:t>
            </w:r>
            <w:r>
              <w:rPr>
                <w:rFonts w:cs="Arial" w:ascii="Arial" w:hAnsi="Arial"/>
                <w:sz w:val="20"/>
                <w:szCs w:val="20"/>
              </w:rPr>
              <w:t xml:space="preserve"> system umożliwi jego podpisanie za pomocą formatu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dE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i załącznik może podpisać więcej niż jedna osoba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Status weryfikacji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Lista jednokrotnego wyboru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44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e wartości do wyboru: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częta,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ona.</w:t>
            </w:r>
          </w:p>
          <w:p>
            <w:pPr>
              <w:pStyle w:val="Normal"/>
              <w:spacing w:before="0" w:after="40"/>
              <w:ind w:left="2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łownikiem wartości zarządza DKF, MFiPR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Status wniosku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Lista jednokrotnego wyboru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449" w:hanging="425"/>
              <w:rPr/>
            </w:pPr>
            <w:r>
              <w:rPr>
                <w:rFonts w:cs="Arial" w:ascii="Arial" w:hAnsi="Arial"/>
                <w:sz w:val="20"/>
                <w:szCs w:val="20"/>
              </w:rPr>
              <w:t>Możliwe wartości do wyboru: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poprawy,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do korekty,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wierdzony.</w:t>
            </w:r>
          </w:p>
          <w:p>
            <w:pPr>
              <w:pStyle w:val="Normal"/>
              <w:spacing w:before="0" w:after="40"/>
              <w:ind w:left="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śli instytucja skorzysta z funkcji anulowania wniosku, jego status automatycznie zmieni się na „anulowany”.</w:t>
            </w:r>
          </w:p>
          <w:p>
            <w:pPr>
              <w:pStyle w:val="Normal"/>
              <w:spacing w:before="0" w:after="40"/>
              <w:ind w:left="2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łownikiem wartości zarządza DKF, MFiPR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twierdzenia weryfikacji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e data o formacie RRRR-MM-DD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dpowiedzialna za weryfikację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 jednokrotnego wyboru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mach pola można wskazać osobę odpowiedzialną za weryfikację, należącą do instytucji weryfikującej wniosek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Powód modyfikacji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łącznik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 jeśli zmieniono status weryfikacji z Zakończonej na inną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0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Zgodnie z najlepszymi praktykami projektowymi, w projekcie od perspektywy 2007-2013 funkcjonuje jeden kanał informacyjny zgłaszania propozycji zmian, które następnie podlegają analizie systemowej ekspertów w ramach Zespołu projektowego.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arządzanie zmianą w projekcie opisano w materiale SL2021 Projekty - założenia i zakres danych</w:t>
      </w:r>
    </w:p>
  </w:footnote>
  <w:footnote w:id="4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p.: https://eur-lex.europa.eu/legal-content/EN/TXT/?uri=OJ:L:2021:231:TOC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Zarządzanie zmianą w projekcie opisano w materiale SL2021 Projekty - założenia i zakres danych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T – tak, N – nie, nd. – nie dotyczy</w:t>
      </w:r>
    </w:p>
  </w:footnote>
  <w:footnote w:id="7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Wartość „Tak” – pole zaznaczone.</w:t>
      </w:r>
    </w:p>
  </w:footnote>
  <w:footnote w:id="8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Wartość „Tak” – pole zaznaczone.</w:t>
      </w:r>
    </w:p>
  </w:footnote>
  <w:footnote w:id="9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Wartość „Tak” – pole zaznaczone.</w:t>
      </w:r>
    </w:p>
  </w:footnote>
  <w:footnote w:id="10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Wartość „Tak” – pole zaznaczone.</w:t>
      </w:r>
    </w:p>
  </w:footnote>
  <w:footnote w:id="11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Wartość „Tak” – pole zaznaczone.</w:t>
      </w:r>
    </w:p>
  </w:footnote>
  <w:footnote w:id="1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Wartość „Tak” – pole zaznaczone.</w:t>
      </w:r>
    </w:p>
  </w:footnote>
  <w:footnote w:id="1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Wartość „Tak” – pole zaznaczo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  <w:color w:val="44546A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8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8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color w:val="44546A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 w:before="0" w:after="16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normal">
    <w:name w:val="table normal"/>
    <w:basedOn w:val="Normal"/>
    <w:qFormat/>
    <w:pPr>
      <w:widowControl w:val="false"/>
      <w:spacing w:lineRule="auto" w:line="240" w:before="60" w:after="60"/>
      <w:ind w:left="57" w:right="57" w:hanging="0"/>
    </w:pPr>
    <w:rPr>
      <w:rFonts w:ascii="Arial" w:hAnsi="Arial" w:eastAsia="Times New Roman" w:cs="Arial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1:32:00Z</dcterms:created>
  <dc:creator>Agnieszka Wisniewska;Katarzyna Kromke-Korbel;, Nina Hahaj</dc:creator>
  <dc:description/>
  <cp:keywords/>
  <dc:language>en-US</dc:language>
  <cp:lastModifiedBy>Hołubek Karolina</cp:lastModifiedBy>
  <dcterms:modified xsi:type="dcterms:W3CDTF">2022-11-15T12:31:00Z</dcterms:modified>
  <cp:revision>25</cp:revision>
  <dc:subject/>
  <dc:title/>
</cp:coreProperties>
</file>