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52"/>
        </w:rPr>
        <w:t>SL2021 Projekt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52"/>
        </w:rPr>
        <w:t xml:space="preserve">- założenia i zakres danych </w:t>
        <w:br/>
        <w:t>dla instrumentów finansowych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ersja 1.1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Wrzesień 2022</w:t>
      </w:r>
      <w:r>
        <w:br w:type="page"/>
      </w:r>
    </w:p>
    <w:p>
      <w:pPr>
        <w:pStyle w:val="Heading1"/>
        <w:keepLines/>
        <w:spacing w:lineRule="auto" w:line="276" w:before="480" w:after="0"/>
        <w:jc w:val="both"/>
        <w:rPr>
          <w:rFonts w:ascii="Arial" w:hAnsi="Arial" w:cs="Arial"/>
          <w:color w:val="44546A"/>
          <w:sz w:val="28"/>
        </w:rPr>
      </w:pPr>
      <w:bookmarkStart w:id="0" w:name="__RefHeading___Toc112678719"/>
      <w:bookmarkEnd w:id="0"/>
      <w:r>
        <w:rPr>
          <w:rFonts w:cs="Arial" w:ascii="Arial" w:hAnsi="Arial"/>
          <w:color w:val="44546A"/>
          <w:sz w:val="28"/>
        </w:rPr>
        <w:t>Spis treści</w:t>
      </w:r>
    </w:p>
    <w:p>
      <w:pPr>
        <w:pStyle w:val="Contents1"/>
        <w:tabs>
          <w:tab w:val="clear" w:pos="708"/>
          <w:tab w:val="right" w:pos="9062" w:leader="dot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Yu Mincho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112678719">
            <w:r>
              <w:rPr>
                <w:rStyle w:val="IndexLink"/>
                <w:rFonts w:cs="Arial" w:ascii="Arial" w:hAnsi="Arial"/>
                <w:lang w:val="en-US" w:eastAsia="en-US"/>
              </w:rPr>
              <w:t>Spis treści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eastAsia="Yu Mincho"/>
              <w:lang w:val="en-US" w:eastAsia="en-US"/>
            </w:rPr>
          </w:pPr>
          <w:hyperlink w:anchor="__RefHeading___Toc112678720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eastAsia="Yu Mincho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stęp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eastAsia="Yu Mincho"/>
              <w:lang w:val="en-US" w:eastAsia="en-US"/>
            </w:rPr>
          </w:pPr>
          <w:hyperlink w:anchor="__RefHeading___Toc112678721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eastAsia="Yu Mincho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Główne założe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eastAsia="Yu Mincho"/>
              <w:lang w:val="en-US" w:eastAsia="en-US"/>
            </w:rPr>
          </w:pPr>
          <w:hyperlink w:anchor="__RefHeading___Toc112678722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2.1.</w:t>
            </w:r>
            <w:r>
              <w:rPr>
                <w:rStyle w:val="IndexLink"/>
                <w:rFonts w:eastAsia="Yu Mincho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/>
                <w:iCs/>
                <w:kern w:val="2"/>
                <w:lang w:val="en-US" w:eastAsia="en-US"/>
              </w:rPr>
              <w:t>Zakres danych w instrumentach finansowych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eastAsia="Yu Mincho"/>
              <w:lang w:val="en-US" w:eastAsia="en-US"/>
            </w:rPr>
          </w:pPr>
          <w:hyperlink w:anchor="__RefHeading___Toc112678723"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2.1.1.</w:t>
            </w:r>
            <w:r>
              <w:rPr>
                <w:rStyle w:val="IndexLink"/>
                <w:rFonts w:eastAsia="Yu Mincho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Rejestr podmiotów wdrażających instrument finansow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eastAsia="Yu Mincho"/>
              <w:lang w:val="en-US" w:eastAsia="en-US"/>
            </w:rPr>
          </w:pPr>
          <w:hyperlink w:anchor="__RefHeading___Toc112678724"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2.1.2.</w:t>
            </w:r>
            <w:r>
              <w:rPr>
                <w:rStyle w:val="IndexLink"/>
                <w:rFonts w:eastAsia="Yu Mincho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Rejestr umów z ostatecznymi odbiorcami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eastAsia="Yu Mincho"/>
              <w:lang w:val="en-US" w:eastAsia="en-US"/>
            </w:rPr>
          </w:pPr>
          <w:hyperlink w:anchor="__RefHeading___Toc112678725"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2.1.3.</w:t>
            </w:r>
            <w:r>
              <w:rPr>
                <w:rStyle w:val="IndexLink"/>
                <w:rFonts w:eastAsia="Yu Mincho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Rejestr środków ponownie wykorzystywanych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Yu Mincho" w:cs="Arial"/>
          <w:b/>
          <w:b/>
          <w:bCs/>
          <w:lang w:val="en-US" w:eastAsia="en-US"/>
        </w:rPr>
      </w:pPr>
      <w:r>
        <w:rPr>
          <w:rFonts w:eastAsia="Yu Mincho" w:cs="Arial" w:ascii="Arial" w:hAnsi="Arial"/>
          <w:b/>
          <w:bCs/>
          <w:lang w:val="en-US" w:eastAsia="en-US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Lines/>
        <w:numPr>
          <w:ilvl w:val="0"/>
          <w:numId w:val="4"/>
        </w:numPr>
        <w:spacing w:lineRule="auto" w:line="276" w:before="480" w:after="0"/>
        <w:jc w:val="both"/>
        <w:rPr>
          <w:rFonts w:ascii="Arial" w:hAnsi="Arial" w:cs="Arial"/>
          <w:color w:val="44546A"/>
          <w:sz w:val="24"/>
        </w:rPr>
      </w:pPr>
      <w:bookmarkStart w:id="1" w:name="__RefHeading___Toc112678720"/>
      <w:bookmarkEnd w:id="1"/>
      <w:r>
        <w:rPr>
          <w:rFonts w:cs="Arial" w:ascii="Arial" w:hAnsi="Arial"/>
          <w:color w:val="44546A"/>
          <w:sz w:val="24"/>
        </w:rPr>
        <w:t>Wstę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 dokument przedstawia założenia i zakres danych gromadzonych w jednej z aplikacji ekosystemu CST2021, tj. SL2021 Projekty w odniesieniu do instrumentów finansowych – omawiając ich zakres i sposób funkcjonow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bieranie szczegółowych informacji o instrumentach finansowych w systemie CST2021 nie jest procesem nowym, funkcjonował on już we wcześniejszym systemie SL2014, jednak dane gromadzone w systemie CST2021 będą dużo bardziej szczegółowe, co wynika z zakresu nowej tzw. ścieżki audytowej wymaganej do zagwarantowania przez IZ.</w:t>
      </w:r>
    </w:p>
    <w:p>
      <w:pPr>
        <w:pStyle w:val="Normal"/>
        <w:spacing w:before="24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 należy czytać łącznie z innymi dokumentami dotyczącymi ekosystemu CST2021, ustawą wdrożeniową oraz odpowiednimi rozporządzeniami unijnymi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Materiał nie jest: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Arial" w:ascii="Arial" w:hAnsi="Arial"/>
        </w:rPr>
        <w:t>instrukcją obsługi Systemu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komentarzem do aktów prawnych wyjaśniającym terminy w nich zastosowane.</w:t>
      </w:r>
      <w:r>
        <w:br w:type="page"/>
      </w:r>
    </w:p>
    <w:p>
      <w:pPr>
        <w:pStyle w:val="Heading1"/>
        <w:keepLines/>
        <w:numPr>
          <w:ilvl w:val="0"/>
          <w:numId w:val="4"/>
        </w:numPr>
        <w:spacing w:lineRule="auto" w:line="276" w:before="480" w:after="60"/>
        <w:jc w:val="both"/>
        <w:rPr>
          <w:rFonts w:ascii="Arial" w:hAnsi="Arial" w:cs="Arial"/>
          <w:color w:val="44546A"/>
          <w:sz w:val="24"/>
        </w:rPr>
      </w:pPr>
      <w:bookmarkStart w:id="2" w:name="__RefHeading___Toc112678721"/>
      <w:r>
        <w:rPr>
          <w:rFonts w:cs="Arial" w:ascii="Arial" w:hAnsi="Arial"/>
          <w:color w:val="44546A"/>
          <w:sz w:val="24"/>
        </w:rPr>
        <w:t>Główne założenia</w:t>
      </w:r>
      <w:bookmarkEnd w:id="2"/>
      <w:r>
        <w:rPr>
          <w:rFonts w:cs="Arial" w:ascii="Arial" w:hAnsi="Arial"/>
          <w:color w:val="44546A"/>
          <w:sz w:val="24"/>
        </w:rPr>
        <w:t xml:space="preserve"> </w:t>
      </w:r>
    </w:p>
    <w:p>
      <w:pPr>
        <w:pStyle w:val="Normal"/>
        <w:spacing w:before="240" w:after="200"/>
        <w:rPr>
          <w:rFonts w:ascii="Arial" w:hAnsi="Arial" w:cs="Arial"/>
        </w:rPr>
      </w:pPr>
      <w:r>
        <w:rPr>
          <w:rFonts w:cs="Arial" w:ascii="Arial" w:hAnsi="Arial"/>
        </w:rPr>
        <w:t>Dane dotyczące instrumentów finansowych gromadzone w SL2021 obejmują podstawowy zakres umożliwiający identyfikację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dmiotów wdrażających instrumenty finansowe oraz wypłaconych im środków, </w:t>
        <w:br/>
        <w:t xml:space="preserve">a także zwrotów otrzymanych w ramach umów o dofinansowanie </w:t>
        <w:br/>
        <w:t>(Rejestr podmiotów wdrażających instrument finansowy)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umów z ostatecznymi odbiorcami, podstawowych informacji o umowie, formie, </w:t>
        <w:br/>
        <w:t xml:space="preserve">w jakiej przekazano wsparcie oraz jego wysokości </w:t>
        <w:br/>
        <w:t>(Rejestr umów z ostatecznymi odbiorcami)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posobu wykorzystania środków zwróconych w ramach instrumentów finansowych (Rejestr środków ponownie wykorzystywanych)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 będzie wyglądał proces obsługi instrumentów finansowych w systemie?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ces obsługi instrumentów finansowych w systemie jest przejrzysty i przyjazny dla użytkowników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Dla projektów, które będą wdrażane w formie instrumentu finansowego (oznaczonych jako „instrument finansowy” albo „dotacja w ramach instrumentu finansowego”), system umożliwia uzupełnienie szczegółowego zakresu danych na poziomie: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</w:rPr>
        <w:t>beneficjenta projektu, w postaci:</w:t>
      </w:r>
    </w:p>
    <w:p>
      <w:pPr>
        <w:pStyle w:val="Normal"/>
        <w:numPr>
          <w:ilvl w:val="1"/>
          <w:numId w:val="7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jestru podmiotów wdrażających instrument finansowy</w:t>
      </w:r>
    </w:p>
    <w:p>
      <w:pPr>
        <w:pStyle w:val="Normal"/>
        <w:numPr>
          <w:ilvl w:val="1"/>
          <w:numId w:val="7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jestru umów z ostatecznymi odbiorcami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ytucji zarządzającej, w postaci: Rejestru środków ponownie wykorzystywanych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neficjent projektu na bieżąco wprowadza dane w Rejestrze podmiotów wdrażających instrument finansowy i w Rejestrze umów z ostatecznymi odbiorcami. </w:t>
        <w:tab/>
        <w:br/>
        <w:t xml:space="preserve">Pracownicy instytucji mają możliwość bieżącego monitorowania danych wprowadzanych przez beneficjenta i postępu wdrażania projektu. </w:t>
        <w:tab/>
        <w:br/>
        <w:t>Instytucja zarządzająca wprowadza dane w Rejestrze środków ponownie wykorzystywanych nie rzadziej niż raz na pół roku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płaty środków zaraportowane w ramach umów z ostatecznymi odbiorcami oraz  wypłaconych jako koszty zarządzania/ opłaty za zarządzanie beneficjent projektu uwzględnia we wnioskach o płatność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 instrumenty finansowe będą wykazywane we wnioskach o płatność?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 wprowadzeniu do systemu informacji o środkach wypłaconych w ramach poszczególnych wypłat do ostatecznych odbiorców oraz środkach wypłaconych na koszty zarządzania lub opłaty za zarządzanie, beneficjent uwzględnia je na wniosku o płatność. W tym celu na zestawieniu dokumentów system udostępnia funkcję zasilenia zestawienia dokumentów środkami wypłaconymi w ramach umów z ostatecznymi odbiorcami oraz kosztami/ opłatami za zarządzanie, które wprowadzono do systemu i nie wybrano ich w ramach innego wniosku o płatność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żytkownik wskazuje środki wypłacone oraz przypisuje je do pozycji budżetowych, których dotyczą. W oparciu o podane dane system uzupełnia automatycznie pola w pozycji zestawienia dokumentów. Dane, które znalazły się w zestawieniu dokumentów przestają być edytowalne po stronie wypłat i nie mogą być wykorzystane w kolejnym wniosku o płatność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łowniki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tej części Systemu funkcjonują słowniki horyzontalne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zarządzane przez DKF, MFiPR (uwaga: nie zawsze oznacza to opracowanie zawartości merytorycznej słownika).</w:t>
        <w:tab/>
        <w:br/>
        <w:t>Przykłady słowników horyzontalnych: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>
          <w:rFonts w:cs="Arial" w:ascii="Arial" w:hAnsi="Arial"/>
        </w:rPr>
        <w:t>słowniki wartości prawnych (prawodawstwo krajowe i unijne),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>
          <w:rFonts w:cs="Arial" w:ascii="Arial" w:hAnsi="Arial"/>
        </w:rPr>
        <w:t>słowniki wartości technicznych (np.: statusy, typy)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YT – szczególny rodzaj słownika, który jest zarządzany prze GUS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Szczegóły w części dot. zakresu danych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</w:rPr>
      </w:pPr>
      <w:bookmarkStart w:id="3" w:name="__RefHeading___Toc112678722"/>
      <w:bookmarkEnd w:id="3"/>
      <w:r>
        <w:rPr>
          <w:rFonts w:cs="Arial" w:ascii="Arial" w:hAnsi="Arial"/>
          <w:i/>
          <w:color w:val="44546A"/>
          <w:sz w:val="24"/>
        </w:rPr>
        <w:t>2.1.</w:t>
      </w:r>
      <w:r>
        <w:rPr>
          <w:rFonts w:cs="Arial" w:ascii="Arial" w:hAnsi="Arial"/>
          <w:color w:val="44546A"/>
          <w:sz w:val="24"/>
        </w:rPr>
        <w:tab/>
      </w:r>
      <w:r>
        <w:rPr>
          <w:rFonts w:cs="Arial" w:ascii="Arial" w:hAnsi="Arial"/>
          <w:bCs/>
          <w:iCs/>
          <w:color w:val="44546A"/>
          <w:kern w:val="2"/>
          <w:sz w:val="24"/>
          <w:szCs w:val="32"/>
        </w:rPr>
        <w:t>Zakres danych w instrumentach finans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danych w instrumentach finansowych w perspektywie 2021-2027 umożliwia monitorowanie podstawowych informacji o projektach wdrażanych w formie instrumentów finansowych i ponownym wykorzystywaniu środków zwróconych z inwestycji lub środków pozostałych po uwzględnieniu wszystkich gwarancji (tj. środków zgromadzonych po tzw. „pierwszym obrocie”)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Dla każdego projektu składa się z 3 rejestrów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ów wdrażających instrument finansowy,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ów z ostatecznymi odbiorcami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środków ponownie wykorzystywanych.</w:t>
      </w:r>
    </w:p>
    <w:p>
      <w:pPr>
        <w:pStyle w:val="Normal"/>
        <w:spacing w:before="24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e są uzupełniane pojedynczo (ręcznie) lub tzw. masowo (z wykorzystaniem pliku w formacie </w:t>
      </w:r>
      <w:r>
        <w:rPr>
          <w:rFonts w:cs="Arial" w:ascii="Arial" w:hAnsi="Arial"/>
          <w:i/>
          <w:iCs/>
        </w:rPr>
        <w:t>xls</w:t>
      </w:r>
      <w:r>
        <w:rPr>
          <w:rFonts w:cs="Arial" w:ascii="Arial" w:hAnsi="Arial"/>
        </w:rPr>
        <w:t>).</w:t>
      </w:r>
    </w:p>
    <w:p>
      <w:pPr>
        <w:pStyle w:val="Normal"/>
        <w:spacing w:before="24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e są możliwe do uzupełnienia dla projektów o statusie: „umowa podpisana” i „zakończony”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 xml:space="preserve">. </w:t>
      </w:r>
    </w:p>
    <w:p>
      <w:pPr>
        <w:pStyle w:val="Heading3"/>
        <w:rPr>
          <w:rFonts w:ascii="Arial" w:hAnsi="Arial" w:cs="Arial"/>
          <w:color w:val="44546A"/>
          <w:kern w:val="2"/>
          <w:sz w:val="24"/>
          <w:szCs w:val="32"/>
        </w:rPr>
      </w:pPr>
      <w:bookmarkStart w:id="4" w:name="__RefHeading___Toc112678723"/>
      <w:bookmarkEnd w:id="4"/>
      <w:r>
        <w:rPr>
          <w:rFonts w:cs="Arial" w:ascii="Arial" w:hAnsi="Arial"/>
          <w:color w:val="44546A"/>
          <w:kern w:val="2"/>
          <w:sz w:val="24"/>
          <w:szCs w:val="32"/>
        </w:rPr>
        <w:t>2.1.1.</w:t>
        <w:tab/>
        <w:t>Rejestr podmiotów wdrażających instrument finansowy</w:t>
      </w:r>
    </w:p>
    <w:p>
      <w:pPr>
        <w:pStyle w:val="Normal"/>
        <w:rPr>
          <w:rFonts w:ascii="Arial" w:hAnsi="Arial" w:cs="Arial"/>
          <w:color w:val="44546A"/>
          <w:kern w:val="2"/>
          <w:sz w:val="24"/>
          <w:szCs w:val="32"/>
        </w:rPr>
      </w:pPr>
      <w:r>
        <w:rPr>
          <w:rFonts w:cs="Arial" w:ascii="Arial" w:hAnsi="Arial"/>
          <w:color w:val="44546A"/>
          <w:kern w:val="2"/>
          <w:sz w:val="24"/>
          <w:szCs w:val="3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015"/>
        <w:gridCol w:w="1883"/>
        <w:gridCol w:w="3716"/>
      </w:tblGrid>
      <w:tr>
        <w:trPr>
          <w:tblHeader w:val="true"/>
          <w:trHeight w:val="4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azwa pol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yp pol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bowiązkow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Cs w:val="20"/>
              </w:rPr>
              <w:footnoteReference w:id="5"/>
            </w:r>
            <w:r>
              <w:rPr>
                <w:rFonts w:cs="Arial" w:ascii="Arial" w:hAnsi="Arial"/>
                <w:b/>
                <w:szCs w:val="20"/>
              </w:rPr>
              <w:t>?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omentarz</w:t>
            </w:r>
          </w:p>
        </w:tc>
      </w:tr>
      <w:tr>
        <w:trPr>
          <w:trHeight w:val="338" w:hRule="atLeast"/>
        </w:trPr>
        <w:tc>
          <w:tcPr>
            <w:tcW w:w="6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NE PODMIOTU WDRAŻAJĄCEGO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identyfikator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a jednokrotnego wyboru wartości słownikowych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ępne wartości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4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4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zagraniczn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wnikami zarządza: DKF, MFiPR.</w:t>
            </w:r>
          </w:p>
        </w:tc>
      </w:tr>
      <w:tr>
        <w:trPr>
          <w:trHeight w:val="3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umer identyfikatora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owe (dł. 25 znaków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W zależności od wartości wybranej w polu „Rodzaj identyfikatora”, użytkownik może wprowadzić:</w:t>
            </w:r>
          </w:p>
          <w:p>
            <w:pPr>
              <w:pStyle w:val="Normal"/>
              <w:spacing w:before="0" w:after="0"/>
              <w:ind w:left="2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 – 10 cyfr</w:t>
            </w:r>
          </w:p>
          <w:p>
            <w:pPr>
              <w:pStyle w:val="Normal"/>
              <w:spacing w:before="0" w:after="4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zagraniczny – max. 25 znaków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sprawdza poprawność wprowadzonego NIP.</w:t>
            </w:r>
          </w:p>
        </w:tc>
      </w:tr>
      <w:tr>
        <w:trPr>
          <w:trHeight w:val="3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podmiotu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tekstowe z możliwością wprowadzenia do 1000 znaków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lu funkcjonuje mechanizm usuwania tzw. białych znaków. Polega na usuwaniu białych znaków z początku i końca wprowadzonego tekstu oraz zamianie zwielokrotnionych białych znaków na jeden.</w:t>
            </w:r>
          </w:p>
        </w:tc>
      </w:tr>
      <w:tr>
        <w:trPr>
          <w:trHeight w:val="3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aj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sta jednokrotnego wyboru wartości słownikowych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wnik horyzontalny, pole jednokrotnego wyboru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wnikami zarządza: DKF, MFiPR.</w:t>
            </w:r>
          </w:p>
        </w:tc>
      </w:tr>
      <w:tr>
        <w:trPr>
          <w:trHeight w:val="3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: Lista jednokrotnego wyboru wartości słownikowych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Lista miejscowości zgodna z TERYT, gdy w polu Kraj wybrano “Polska”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uzupełniane ręcznie, gdy w polu Kraj wybrano wartość inną niż „Polska”.</w:t>
            </w:r>
          </w:p>
        </w:tc>
      </w:tr>
      <w:tr>
        <w:trPr>
          <w:trHeight w:val="3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d pocztowy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owe (dł. 25 znaków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 pola zgodny z maską XX-XXX, gdzie X jest cyfrą, gdy w polu Kraj wybrano „Polska”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uzupełniane ręcznie, gdy w polu Kraj wybrano wartość inną niż „Polska”.</w:t>
            </w:r>
          </w:p>
        </w:tc>
      </w:tr>
      <w:tr>
        <w:trPr>
          <w:trHeight w:val="3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lic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: Lista jednokrotnego wyboru wartości słownikowych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a ulic zgodna z TERYT, gdy w polu Kraj wybrano “Polska”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Pole może pozostać puste, gdy dana miejscowość nie ma ulic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uzupełniane ręcznie, gdy w polu Kraj wybrano wartość inną niż „Polska”.</w:t>
            </w:r>
          </w:p>
        </w:tc>
      </w:tr>
      <w:tr>
        <w:trPr>
          <w:trHeight w:val="3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budynku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owe (dł. 10 znaków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lokalu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owe (dł. 10 znaków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ail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owe (dł. 750 znaków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zgodne z obowiązującymi standardami rfc5321 i rfc5322.</w:t>
            </w:r>
          </w:p>
        </w:tc>
      </w:tr>
      <w:tr>
        <w:trPr>
          <w:trHeight w:val="3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fo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owe (dł. 45 znaków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la podmiotu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sta jednokrotnego wyboru wartości słownikowych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wnik horyzontalny, pole jednokrotnego wyboru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 wyboru jedna z trzech wartości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 wdrażający fundusz powierniczy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 wdrażający fundusz szczegółowy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ytucja bezpośrednio wdrażająca instrument finansow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wnikami zarządza: DKF, MFiPR.</w:t>
            </w:r>
          </w:p>
        </w:tc>
      </w:tr>
      <w:tr>
        <w:trPr>
          <w:trHeight w:val="3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ryb wyboru podmiotu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a jednokrotnego wyboru wartości słownikowych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wnik horyzontalny, pole jednokrotnego wyboru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wyboru jedna z trzech wartości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bezpośrednie udzielenie zamów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procedura przetargow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„nie dotyczy” jest wskazywana w sytuacji, w której w polu Rola podmiotu wdrażającego IF wybrano wartość „instytucja bezpośrednio wdrażająca instrument finansowy”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wnikami zarządza: DKF, MFiPR.</w:t>
            </w:r>
          </w:p>
        </w:tc>
      </w:tr>
      <w:tr>
        <w:trPr>
          <w:trHeight w:val="338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NE UMOWY Z PODMIOTEM WDRAŻAJĄCYM IF</w:t>
            </w:r>
          </w:p>
        </w:tc>
      </w:tr>
      <w:tr>
        <w:trPr>
          <w:trHeight w:val="3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umowy podmiotu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owe (dł. 100 znaków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ść unikalna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6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w ramach Rejestru.</w:t>
            </w:r>
          </w:p>
        </w:tc>
      </w:tr>
      <w:tr>
        <w:trPr>
          <w:trHeight w:val="3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podpisania umowy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data o formacie RRRR-MM-DD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ta nie może być późniejsza od aktualnej daty systemowej.</w:t>
            </w:r>
          </w:p>
        </w:tc>
      </w:tr>
      <w:tr>
        <w:trPr>
          <w:trHeight w:val="3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umowy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U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pola nie może być większa niż Wartość umowy.</w:t>
            </w:r>
          </w:p>
        </w:tc>
      </w:tr>
      <w:tr>
        <w:trPr>
          <w:trHeight w:val="3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wypłaty środków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data o formacie RRRR-MM-DD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ta nie może być późniejsza od aktualnej daty systemowej i wcześniejsza niż „Data podpisania umowy”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sz w:val="19"/>
                <w:szCs w:val="19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Środki wypłacone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uma wszystkich środków wypłaconych podmiotowi wdrażającemu nie może przekroczyć wartości umowy podmiotu wdrażającego IF.</w:t>
            </w:r>
          </w:p>
        </w:tc>
      </w:tr>
      <w:tr>
        <w:trPr>
          <w:trHeight w:val="3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rozwiązania umowy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data o formacie RRRR-MM-DD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ta nie może być późniejsza od aktualnej daty systemowej.</w:t>
            </w:r>
          </w:p>
        </w:tc>
      </w:tr>
      <w:tr>
        <w:trPr>
          <w:trHeight w:val="3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wagi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owe (max 3000 znaków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ZARZĄDZANIA I OPŁATY ZA ZARZĄDZANIE</w:t>
            </w:r>
          </w:p>
        </w:tc>
      </w:tr>
      <w:tr>
        <w:trPr>
          <w:trHeight w:val="3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datki kwalifikowalne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y kolejnych dokumentów rozliczających koszty zarządzania i opłaty za zarządzanie wprowadza się osobnymi rekordam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jne dokumenty (faktury w przypadku kosztów zarządzania, dokumenty potwierdzające wypłatę w przypadku opłat za zarządzanie) w ramach kosztów zarządzania i opłat za zarządzanie wprowadza się osobnymi rekordam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 wszystkich wprowadzonych wartości wydatków kwalifikowalnych w ramach kosztów zarządzania i opłat za zarządzanie nie może przekroczyć wartości umowy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e dotyczące wartości danej faktury albo dokumentu wypłaty w ramach kosztów zarządzania i opłat za zarządzanie będą następnie wskazywane przez użytkownika do dodania do zestawienia dokumentów na wniosku o płatność. Po dodaniu do zestawienia dokumentów dane danej faktury/ dokumentu wypłaty przestają być edytowalne w Rejestrze. Ich ponowna edycja będzie możliwa tylko po odpięciu danej faktury/ dokumentu wypłaty z zestawienia dokumentów aktualnej wersji wniosku o płatność.</w:t>
            </w:r>
          </w:p>
        </w:tc>
      </w:tr>
      <w:tr>
        <w:trPr>
          <w:trHeight w:val="3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dokumentu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data o formacie RRRR-MM-DD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pisania kilku dat w ramach danego rekordu.</w:t>
            </w:r>
          </w:p>
        </w:tc>
      </w:tr>
      <w:tr>
        <w:trPr>
          <w:trHeight w:val="3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umer dokumentu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tekstowe (max 40 znaków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green"/>
              </w:rPr>
            </w:r>
          </w:p>
        </w:tc>
      </w:tr>
      <w:tr>
        <w:trPr>
          <w:trHeight w:val="338" w:hRule="atLeast"/>
        </w:trPr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ODKI ZWRÓCON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ść pola nie może być mniejsza niż suma wartości pól: w tym spłaty kapitału (ogółem), w tym zyski oraz inne dochody (ogółem).</w:t>
            </w:r>
          </w:p>
        </w:tc>
      </w:tr>
      <w:tr>
        <w:trPr>
          <w:trHeight w:val="3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4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U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ść pola nie może być mniejsza niż suma wartości pól: w tym spłaty kapitału/ w tym UE oraz w tym zyski oraz inne dochody/ w tym U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3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spłaty kapitału (ogółem):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4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U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ść pola nie może być większa niż odpowiadająca wartość ogółem.</w:t>
            </w:r>
          </w:p>
        </w:tc>
      </w:tr>
      <w:tr>
        <w:trPr>
          <w:trHeight w:val="3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zyski oraz inne dochody (ogółem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4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U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ść pola nie może być większa niż odpowiadająca wartość ogółem.</w:t>
            </w:r>
          </w:p>
        </w:tc>
      </w:tr>
      <w:tr>
        <w:trPr>
          <w:trHeight w:val="338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SETKI I INNE ZYSKI</w:t>
            </w:r>
          </w:p>
        </w:tc>
      </w:tr>
      <w:tr>
        <w:trPr>
          <w:trHeight w:val="3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setki i inne zyski (ogółem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ść pola nie może być mniejsza niż wartość w polu Odsetki i inne zyski/w tym UE.</w:t>
            </w:r>
          </w:p>
        </w:tc>
      </w:tr>
      <w:tr>
        <w:trPr>
          <w:trHeight w:val="3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4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U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rzystanie odsetek i innych zysków (ogółem):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artość pola nie może być mniejsza niż suma wartości pól: </w:t>
            </w:r>
            <w:r>
              <w:rPr>
                <w:rFonts w:cs="Arial" w:ascii="Arial" w:hAnsi="Arial"/>
                <w:sz w:val="18"/>
                <w:szCs w:val="18"/>
              </w:rPr>
              <w:t>w tym na inwestycje na rzecz ostatecznych odbiorców(ogółem) oraz w tym na refundację kosztów i opłat za zarządzanie(ogółem).</w:t>
            </w:r>
          </w:p>
        </w:tc>
      </w:tr>
      <w:tr>
        <w:trPr>
          <w:trHeight w:val="3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4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U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ść pola nie może być mniejsza niż suma wartości pól:</w:t>
            </w:r>
            <w:r>
              <w:rPr>
                <w:rFonts w:cs="Arial" w:ascii="Arial" w:hAnsi="Arial"/>
                <w:sz w:val="18"/>
                <w:szCs w:val="18"/>
              </w:rPr>
              <w:t xml:space="preserve"> w tym na inwestycje na rzecz ostatecznych odbiorców/w tym UE oraz w tym na refundację kosztów i opłat za zarządzanie/w tym UE.</w:t>
            </w:r>
          </w:p>
        </w:tc>
      </w:tr>
      <w:tr>
        <w:trPr>
          <w:trHeight w:val="3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4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na inwestycje na rzecz ostatecznych odbiorców (ogółem):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85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U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ść pola nie może być większa niż odpowiadająca wartość ogółem.</w:t>
            </w:r>
          </w:p>
        </w:tc>
      </w:tr>
      <w:tr>
        <w:trPr>
          <w:trHeight w:val="3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4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na refundację kosztów i opłat za zarządzanie (ogółem):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85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U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ść pola nie może być większa niż odpowiadająca wartość ogółem.</w:t>
            </w:r>
          </w:p>
        </w:tc>
      </w:tr>
      <w:tr>
        <w:trPr>
          <w:trHeight w:val="338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PARCIE WYKORZYSTANE NA POTRZEBY ZRÓŻNICOWANEGO TRAKTOWANIA INWESTORÓW</w:t>
            </w:r>
          </w:p>
        </w:tc>
      </w:tr>
      <w:tr>
        <w:trPr>
          <w:trHeight w:val="3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umeryczne (12 cyfr przed, 2 cyfry po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4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U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umeryczne (12 cyfr przed, 2 cyfry po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ść pola nie może być większa niż odpowiadająca wartość ogółem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color w:val="44546A"/>
          <w:kern w:val="2"/>
          <w:sz w:val="24"/>
          <w:szCs w:val="32"/>
        </w:rPr>
      </w:pPr>
      <w:bookmarkStart w:id="5" w:name="__RefHeading___Toc112678724"/>
      <w:bookmarkEnd w:id="5"/>
      <w:r>
        <w:rPr>
          <w:rFonts w:cs="Arial" w:ascii="Arial" w:hAnsi="Arial"/>
          <w:color w:val="44546A"/>
          <w:kern w:val="2"/>
          <w:sz w:val="24"/>
          <w:szCs w:val="32"/>
        </w:rPr>
        <w:t>2.1.2.</w:t>
        <w:tab/>
        <w:t>Rejestr umów z ostatecznymi odbiorcami</w:t>
      </w:r>
    </w:p>
    <w:p>
      <w:pPr>
        <w:pStyle w:val="Normal"/>
        <w:rPr>
          <w:rFonts w:ascii="Arial" w:hAnsi="Arial" w:cs="Arial"/>
          <w:color w:val="44546A"/>
          <w:kern w:val="2"/>
          <w:sz w:val="24"/>
          <w:szCs w:val="32"/>
        </w:rPr>
      </w:pPr>
      <w:r>
        <w:rPr>
          <w:rFonts w:cs="Arial" w:ascii="Arial" w:hAnsi="Arial"/>
          <w:color w:val="44546A"/>
          <w:kern w:val="2"/>
          <w:sz w:val="24"/>
          <w:szCs w:val="3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2055"/>
        <w:gridCol w:w="1985"/>
        <w:gridCol w:w="3543"/>
      </w:tblGrid>
      <w:tr>
        <w:trPr>
          <w:tblHeader w:val="true"/>
          <w:trHeight w:val="456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azwa pol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yp po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bowiązkow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Cs w:val="20"/>
              </w:rPr>
              <w:footnoteReference w:id="7"/>
            </w:r>
            <w:r>
              <w:rPr>
                <w:rFonts w:cs="Arial" w:ascii="Arial" w:hAnsi="Arial"/>
                <w:b/>
                <w:szCs w:val="20"/>
              </w:rPr>
              <w:t>?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omentarz</w:t>
            </w:r>
          </w:p>
        </w:tc>
      </w:tr>
      <w:tr>
        <w:trPr>
          <w:trHeight w:val="338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NE OSTATECZNEGO ODBIORCY</w:t>
            </w:r>
          </w:p>
        </w:tc>
      </w:tr>
      <w:tr>
        <w:trPr>
          <w:trHeight w:val="338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identyfikator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a jednokrotnego wyboru wartości słownik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ępne wartości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4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4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4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zagraniczn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wnikami zarządza: DKF, MFiPR.</w:t>
            </w:r>
          </w:p>
        </w:tc>
      </w:tr>
      <w:tr>
        <w:trPr>
          <w:trHeight w:val="338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identyfikator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owe (dł. 25 znaków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W zależności od wartości wybranej w polu „Rodzaj identyfikatora”, użytkownik może wprowadzić:</w:t>
            </w:r>
          </w:p>
          <w:p>
            <w:pPr>
              <w:pStyle w:val="Normal"/>
              <w:spacing w:before="0" w:after="0"/>
              <w:ind w:left="2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 – 10 cyfr</w:t>
            </w:r>
          </w:p>
          <w:p>
            <w:pPr>
              <w:pStyle w:val="Normal"/>
              <w:spacing w:before="0" w:after="0"/>
              <w:ind w:left="2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 – 11 cyfr</w:t>
            </w:r>
          </w:p>
          <w:p>
            <w:pPr>
              <w:pStyle w:val="Normal"/>
              <w:spacing w:before="0" w:after="4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zagraniczny – max. 25 znaków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sprawdza poprawność wprowadzonego NIP i PESEL.</w:t>
            </w:r>
          </w:p>
        </w:tc>
      </w:tr>
      <w:tr>
        <w:trPr>
          <w:trHeight w:val="31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odbiorc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owe (dł. 400 znaków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aj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sta jednokrotnego wyboru wartości słownikowych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wnik horyzontalny, pole jednokrotnego wyboru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wnikami zarządza: DKF, MFiPR.</w:t>
            </w:r>
          </w:p>
        </w:tc>
      </w:tr>
      <w:tr>
        <w:trPr>
          <w:trHeight w:val="31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: Lista jednokrotnego wyboru wartości słownikowych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Lista miejscowości zgodna z TERYT, gdy w polu Kraj wybrano “Polska”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uzupełniane ręcznie, gdy w polu Kraj wybrano wartość inną niż „Polska”.</w:t>
            </w:r>
          </w:p>
        </w:tc>
      </w:tr>
      <w:tr>
        <w:trPr>
          <w:trHeight w:val="31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d pocztow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owe (dł. 25 znaków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 pola zgodny z maską XX-XXX, gdzie X jest cyfrą, gdy w polu Kraj wybrano „Polska”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uzupełniane ręcznie, gdy w polu Kraj wybrano wartość inną niż „Polska”</w:t>
            </w:r>
          </w:p>
        </w:tc>
      </w:tr>
      <w:tr>
        <w:trPr>
          <w:trHeight w:val="31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lic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: Lista jednokrotnego wyboru wartości słownik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a ulic zgodna z TERYT, gdy w polu Kraj wybrano “Polska”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Pole może pozostać puste, gdy dana miejscowość nie ma ulic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uzupełniane ręcznie, gdy w polu Kraj wybrano wartość inną niż „Polska”.</w:t>
            </w:r>
          </w:p>
        </w:tc>
      </w:tr>
      <w:tr>
        <w:trPr>
          <w:trHeight w:val="31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budynku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owe (dł. 10 znaków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lokalu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owe (dł. 10 znaków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ail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owe (dł. 750 znaków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zgodne z obowiązującymi standardami rfc5321 i rfc5322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fon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owe (dł. 45 znaków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a prawna odbiorc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a jednokrotnego wyboru wartości słownik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wnik horyzontalny, pole jednokrotnego wyboru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stępne wartości zgodne z Rozporządzeniem w sprawie sposobu </w:t>
              <w:br/>
              <w:t>i metodologii prowadzenia i aktualizacji krajowego rejestru urzędowego podmiotów gospodarki narodowej, wzorów wniosków, ankiet i zaświadczeń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wnikami zarządza: DKF, MFiPR.</w:t>
            </w:r>
          </w:p>
        </w:tc>
      </w:tr>
      <w:tr>
        <w:trPr>
          <w:trHeight w:val="31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lkość odbiorc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a jednokrotnego wyboru wartości słownik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wnik horyzontalny, pole jednokrotnego wyboru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ci ze słownika „Wielkość przedsiębiorstwa”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Duże, Średnie, Małe, Mikro, Nie dotyczy, Small mid caps, Mid caps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wnikami zarządza: DKF, MFiPR.</w:t>
            </w:r>
          </w:p>
        </w:tc>
      </w:tr>
      <w:tr>
        <w:trPr>
          <w:trHeight w:val="310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NE UMOWY Z OSTATECZNYM ODBIORC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umer powiązanej umowy podmiotu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a jednokrotnego wyboru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wybierana z listy numerów umów i nazw podmiotów wprowadzonych wcześniej w Rejestrze podmiotów wdrażających IF w ramach danego projektu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śli w Rejestrze podmiotów wdrażających IF jest tylko jeden rekord, to pole uzupełnia się automatycznie. </w:t>
              <w:br/>
              <w:t xml:space="preserve">Jeśli w rejestrze podmiotów wdrażających IF jest więcej niż jeden rekord, użytkownik wybiera umowę, z którą chce powiązać wprowadzaną umowę z ostatecznym odbiorcą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Po wybraniu umowy dane dot. numeru umowy i nazwy podmiotu uzupełniają się automatyczni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śli dane powiązanej umowy podmiotu wdrażającego IF ulegną zmianie, to odpowiadające dane w pozycji rejestru umów z ostatecznymi odbiorcami aktualizują się.</w:t>
            </w:r>
          </w:p>
        </w:tc>
      </w:tr>
      <w:tr>
        <w:trPr>
          <w:trHeight w:val="31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podmiotu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owe (dł. 400 znaków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uzupełniane automatycznie na podstawie wybranej wyżej umowy odbiorcy z podmiotem wdrażającym IF.</w:t>
            </w:r>
          </w:p>
        </w:tc>
      </w:tr>
      <w:tr>
        <w:trPr>
          <w:trHeight w:val="31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umer umowy odbiorcy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owe (dł. 100 znaków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ść unikalna w ramach danego Rejestru.</w:t>
            </w:r>
          </w:p>
        </w:tc>
      </w:tr>
      <w:tr>
        <w:trPr>
          <w:trHeight w:val="31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podpisania umow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data o formacie RRRR-MM-D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10"/>
              </w:numPr>
              <w:spacing w:lineRule="auto" w:line="276" w:before="120" w:after="120"/>
              <w:ind w:left="386" w:hanging="36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ta nie może być późniejsza od aktualnej daty systemowej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 w:before="120" w:after="120"/>
              <w:ind w:left="386" w:hanging="3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ta nie może być wcześniejsza od daty rozpoczęcia projektu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 w:before="120" w:after="120"/>
              <w:ind w:left="386" w:hanging="3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 nie może być wcześniejsza od daty podpisania powiązanej umowy podmiotu wdrażającego IF, z którą powiązany jest rekord umowy </w:t>
              <w:br/>
              <w:t>z ostatecznym odbiorcą.</w:t>
            </w:r>
          </w:p>
        </w:tc>
      </w:tr>
      <w:tr>
        <w:trPr>
          <w:trHeight w:val="338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umow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a wsparci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wielokrotnego wyboru wartości słownik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wnik horyzontalny, pole wielokrotnego wyboru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ci do wyboru: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76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na spłatę odsetek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76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na opłaty gwarancyjne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76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na spłatę kapitału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76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warunkowa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76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warancja/ poręczenie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76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ycja kapitałowa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76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ycja quasi-kapitałowa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76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życzka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76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na wsparcie techniczne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76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wsparcie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wnikami zarządza: DKF, MFiPR.</w:t>
            </w:r>
          </w:p>
        </w:tc>
      </w:tr>
      <w:tr>
        <w:trPr>
          <w:trHeight w:val="338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wsparci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widoczne, jeśli użytkownik zaznaczy więcej niż jedną formę wsparcia. Dla każdej formy wsparcia użytkownik wskazuje wartość danej formy wsparcia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 wartości poszczególnych wsparć musi się równać wartości umowy.</w:t>
            </w:r>
          </w:p>
        </w:tc>
      </w:tr>
      <w:tr>
        <w:trPr>
          <w:trHeight w:val="338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rozwiązania umow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data o formacie RRRR-MM-D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ta nie może być późniejsza od aktualnej daty systemowej.</w:t>
            </w:r>
          </w:p>
        </w:tc>
      </w:tr>
      <w:tr>
        <w:trPr>
          <w:trHeight w:val="338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półczynnik mnożnikowy dla gwarancji/ poręczeni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5 cyfr przed, 2 cyfry p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pokazywane tylko w przypadku, gdy jako formę wsparcia wskazano gwarancję/ poręczenie</w:t>
            </w:r>
          </w:p>
        </w:tc>
      </w:tr>
      <w:tr>
        <w:trPr>
          <w:trHeight w:val="338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wag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tekstowe (max 3000 znaków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ŚRODKI ZAANGAŻOWANE </w:t>
            </w:r>
          </w:p>
        </w:tc>
      </w:tr>
      <w:tr>
        <w:trPr>
          <w:trHeight w:val="338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odki zaangażowane (ogółem):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Pole nieedytowalne, wyliczane automatycznie sumą kwot wpisanych w polach niżej w ramach środków zaangażowanych: w tym UE, krajowe środki publiczne, krajowe środki prywatne, inne unijne źródła finansowania i inn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 środków zaangażowanych ogółem nie może przekroczyć wartości umowy.</w:t>
            </w:r>
          </w:p>
        </w:tc>
      </w:tr>
      <w:tr>
        <w:trPr>
          <w:trHeight w:val="338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4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U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4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ajowe środki publicz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99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stanowiące wkład z programu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pola nie może być większa niż wartość pola (Środki zaangażowane) „krajowe środki publiczne”</w:t>
            </w:r>
          </w:p>
        </w:tc>
      </w:tr>
      <w:tr>
        <w:trPr>
          <w:trHeight w:val="338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4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ajowe środki prywat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4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unijne źródła finansowani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4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ODKI WYPŁACONE</w:t>
            </w:r>
          </w:p>
        </w:tc>
      </w:tr>
      <w:tr>
        <w:trPr>
          <w:trHeight w:val="338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wypłaty środków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data o formacie RRRR-MM-D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jne wypłaty wprowadza się osobnymi rekordami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ne dotyczące danej wypłaty będą następnie wskazywane przez użytkownika do dodania do zestawienia dokumentów na wniosku o płatność. </w:t>
              <w:br/>
              <w:t>Po dodaniu do zestawienia dokumentów dane danej wypłaty przestają być edytowalne w Rejestrze. Ich ponowna edycja będzie możliwa tylko po odpięciu danej wypłaty z zestawienia dokumentów aktualnej wersji wniosku o płatność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a jednego rekordu można wpisać wiele dat wypłaty środków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ta nie może być późniejsza od aktualnej daty systemowej.</w:t>
            </w:r>
          </w:p>
        </w:tc>
      </w:tr>
      <w:tr>
        <w:trPr>
          <w:trHeight w:val="338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rekt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typu chekcbo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ępne wartości do wyboru: T, N.</w:t>
            </w:r>
          </w:p>
        </w:tc>
      </w:tr>
      <w:tr>
        <w:trPr>
          <w:trHeight w:val="338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dokumentu wypłaty środków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tekstowe (max 40 znaków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 do gromadzenia w ramach Rejestru, następnie do zasilania zestawienia dokumentów wniosków o płatność.</w:t>
            </w:r>
          </w:p>
        </w:tc>
      </w:tr>
      <w:tr>
        <w:trPr>
          <w:trHeight w:val="338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Środki wypłacone (ogółem)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Pole wyliczane automatycznie sumą kwot wpisanych w polach w ramach kwoty środków wypłaconych/zablokowanych: w tym UE, krajowe środki publiczne, krajowe środki prywatne, inne unijne źródła finansowania i inn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ma wartości ogółem wszystkich środków wypłaconych/zablokowanych </w:t>
              <w:br/>
              <w:t xml:space="preserve">w danej pozycji Rejestru umów </w:t>
              <w:br/>
              <w:t>z ostatecznymi odbiorcami nie może być większa niż wartość pola „Środki zaangażowane (ogółem)” tej samej pozycji Rejestru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śli jest zaznaczony checkbox „Korekta”, w tym polu można wpisać wartości mniejsze od 0.</w:t>
            </w:r>
          </w:p>
        </w:tc>
      </w:tr>
      <w:tr>
        <w:trPr>
          <w:trHeight w:val="338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4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U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eśli jest zaznaczony checkbox „Korekta”, w tym polu można wpisać wartości mniejsze od 0.</w:t>
            </w:r>
          </w:p>
        </w:tc>
      </w:tr>
      <w:tr>
        <w:trPr>
          <w:trHeight w:val="338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4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ajowe środki publicz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eśli jest zaznaczony checkbox „Korekta”, w tym polu można wpisać wartości mniejsze od 0.</w:t>
            </w:r>
          </w:p>
        </w:tc>
      </w:tr>
      <w:tr>
        <w:trPr>
          <w:trHeight w:val="338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99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stanowiące wkład z programu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Wartość pola nie może być większa niż wartość pola (Środki wypłacone) „krajowe środki publiczne”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śli jest zaznaczony checkbox „Korekta”, w tym polu można wpisać wartości mniejsze od 0.</w:t>
            </w:r>
          </w:p>
        </w:tc>
      </w:tr>
      <w:tr>
        <w:trPr>
          <w:trHeight w:val="338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4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ajowe środki prywat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śli jest zaznaczony checkbox „Korekta”, w tym polu można wpisać wartości mniejsze od 0.</w:t>
            </w:r>
          </w:p>
        </w:tc>
      </w:tr>
      <w:tr>
        <w:trPr>
          <w:trHeight w:val="338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4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unijne źródła finansowani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śli jest zaznaczony checkbox „Korekta”, w tym polu można wpisać wartości mniejsze od 0.</w:t>
            </w:r>
          </w:p>
        </w:tc>
      </w:tr>
      <w:tr>
        <w:trPr>
          <w:trHeight w:val="338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4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życzki/ inwestycje wypłacone objęte gwarancją/poręczeniem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le pokazywane tylko w przypadku, </w:t>
              <w:br/>
              <w:t xml:space="preserve">gdy jako formę wsparcia wskazano gwarancję/ poręczenie. </w:t>
              <w:br/>
              <w:t xml:space="preserve">W pozostałych przypadkach pole ukryte </w:t>
              <w:br/>
              <w:t>i nieuzupełniane.</w:t>
            </w:r>
          </w:p>
        </w:tc>
      </w:tr>
      <w:tr>
        <w:trPr>
          <w:trHeight w:val="31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runty – środki wypłacone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uruchomionych gwarancji/ poręczeń (ogółem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[pole pokazywane tylko w przypadku, </w:t>
              <w:br/>
              <w:t>gdy jako formę wsparcia wskazano gwarancję/ poręczenie].</w:t>
            </w:r>
          </w:p>
        </w:tc>
      </w:tr>
      <w:tr>
        <w:trPr>
          <w:trHeight w:val="310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ŚRODKI ZWRÓCONE PRZEZ OSTATECZNEGO ODBIORCĘ </w:t>
            </w:r>
          </w:p>
        </w:tc>
      </w:tr>
      <w:tr>
        <w:trPr>
          <w:trHeight w:val="31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odki zwrócone (ogółem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tość pola nie może być mniejsza niż suma wartości pól: w tym zwroty kapitału (ogółem), w tym odsetki, zyski oraz inne dochody (ogółem). </w:t>
            </w:r>
          </w:p>
        </w:tc>
      </w:tr>
      <w:tr>
        <w:trPr>
          <w:trHeight w:val="31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4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zwroty kapitału (ogółem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pola nie może być mniejsza niż suma wartości pól: (w tym zwroty kapitału)/ w tym UE, w tym krajowe środki publiczne.</w:t>
            </w:r>
          </w:p>
        </w:tc>
      </w:tr>
      <w:tr>
        <w:trPr>
          <w:trHeight w:val="31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85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U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85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krajowe środki publicz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4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odsetki, zyski oraz inne dochody (ogółem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pola nie może być mniejsza niż suma wartości pól (w tym odsetki, zyski oraz inne dochody)/ w tym UE, w tym krajowe środki publiczne.</w:t>
            </w:r>
          </w:p>
        </w:tc>
      </w:tr>
      <w:tr>
        <w:trPr>
          <w:trHeight w:val="31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85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U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85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krajowe środki publicz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color w:val="44546A"/>
          <w:kern w:val="2"/>
          <w:sz w:val="24"/>
          <w:szCs w:val="32"/>
        </w:rPr>
      </w:pPr>
      <w:bookmarkStart w:id="6" w:name="__RefHeading___Toc112678725"/>
      <w:bookmarkEnd w:id="6"/>
      <w:r>
        <w:rPr>
          <w:rFonts w:cs="Arial" w:ascii="Arial" w:hAnsi="Arial"/>
          <w:color w:val="44546A"/>
          <w:kern w:val="2"/>
          <w:sz w:val="24"/>
          <w:szCs w:val="32"/>
        </w:rPr>
        <w:t>2.1.3.</w:t>
        <w:tab/>
        <w:t>Rejestr środków ponownie wykorzystywanych</w:t>
      </w:r>
    </w:p>
    <w:p>
      <w:pPr>
        <w:pStyle w:val="Normal"/>
        <w:rPr>
          <w:rFonts w:ascii="Arial" w:hAnsi="Arial" w:cs="Arial"/>
          <w:color w:val="44546A"/>
          <w:kern w:val="2"/>
          <w:sz w:val="24"/>
          <w:szCs w:val="32"/>
        </w:rPr>
      </w:pPr>
      <w:r>
        <w:rPr>
          <w:rFonts w:cs="Arial" w:ascii="Arial" w:hAnsi="Arial"/>
          <w:color w:val="44546A"/>
          <w:kern w:val="2"/>
          <w:sz w:val="24"/>
          <w:szCs w:val="3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068"/>
        <w:gridCol w:w="1973"/>
        <w:gridCol w:w="3370"/>
      </w:tblGrid>
      <w:tr>
        <w:trPr>
          <w:tblHeader w:val="true"/>
          <w:trHeight w:val="456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azwa pol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yp pol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bowiązkow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Cs w:val="20"/>
              </w:rPr>
              <w:footnoteReference w:id="8"/>
            </w:r>
            <w:r>
              <w:rPr>
                <w:rFonts w:cs="Arial" w:ascii="Arial" w:hAnsi="Arial"/>
                <w:b/>
                <w:szCs w:val="20"/>
              </w:rPr>
              <w:t>?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omentarz</w:t>
            </w:r>
          </w:p>
        </w:tc>
      </w:tr>
      <w:tr>
        <w:trPr>
          <w:trHeight w:val="338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NE PODMIOTU PONOWNIE WYKORZYSTUJĄCEGO ŚRODKI</w:t>
            </w:r>
          </w:p>
        </w:tc>
      </w:tr>
      <w:tr>
        <w:trPr>
          <w:trHeight w:val="338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identyfikator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a jednokrotnego wyboru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ępne wartości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4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4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zagraniczn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wnikiem zarządza: DKF, MFiPR.</w:t>
            </w:r>
          </w:p>
        </w:tc>
      </w:tr>
      <w:tr>
        <w:trPr>
          <w:trHeight w:val="338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identyfikator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stowe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zależności od wartości wybranej </w:t>
              <w:br/>
              <w:t>w polu „Rodzaj identyfikatora”, użytkownik może wprowadzić:</w:t>
            </w:r>
          </w:p>
          <w:p>
            <w:pPr>
              <w:pStyle w:val="Normal"/>
              <w:spacing w:before="0" w:after="0"/>
              <w:ind w:left="28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IP – 10 cyfr</w:t>
            </w:r>
          </w:p>
          <w:p>
            <w:pPr>
              <w:pStyle w:val="Normal"/>
              <w:spacing w:before="0" w:after="4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zagraniczny – max. 25 znaków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sprawdza poprawność wprowadzonego NIP.</w:t>
            </w:r>
          </w:p>
        </w:tc>
      </w:tr>
      <w:tr>
        <w:trPr>
          <w:trHeight w:val="631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 z rejestru podmiotów wdrażających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ckbox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ępne wartości do wyboru: T, 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żeli użytkownik zaznaczy checkbox (wartość T), system umożliwia uzupełnienie danych adresowych na podstawie danych wprowadzonych w Rejestrze podmiotów wdrażających IF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śli „Numer identyfikatora” lub „Nazwa podmiotu” (wdrażającego), które zostały użyte do uzupełnienia danych w pozycji Rejestru podmiotów wdrażających IF ulegną zmianie, to odpowiadające dane w pozycji Rejestru środków ponownie wykorzystywanych zostają zaktualizowan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śli użytkownik pozostawi checkbox niezaznaczony (wartość N), system umożliwia mu ręczne wprowadzenie danych adresowych.</w:t>
            </w:r>
          </w:p>
        </w:tc>
      </w:tr>
      <w:tr>
        <w:trPr>
          <w:trHeight w:val="631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podmiotu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a jednokrotnego wyboru / Tekstow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uzupełniane: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ęcznie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 podstawie listy jednokrotnego wyboru podmiotów z Rejestru podmiotów wdrażających (jeżeli podmiot jest w rejestrze podmiotów wdrażających IF) </w:t>
            </w:r>
          </w:p>
        </w:tc>
      </w:tr>
      <w:tr>
        <w:trPr>
          <w:trHeight w:val="1692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aj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a jednokrotnego wyboru wartości słownikowych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wnikami zarządza: DKF, MFiPR.</w:t>
            </w:r>
          </w:p>
        </w:tc>
      </w:tr>
      <w:tr>
        <w:trPr>
          <w:trHeight w:val="1367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: Lista jednokrotnego wyboru wartości słownikowych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Lista miejscowości zgodna z TERYT, gdy w polu Kraj wybrano “Polska”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uzupełniane ręcznie, gdy w polu Kraj wybrano wartość inną niż „Polska”.</w:t>
            </w:r>
          </w:p>
        </w:tc>
      </w:tr>
      <w:tr>
        <w:trPr>
          <w:trHeight w:val="1692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d pocztowy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owe (dł. 25 znaków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 pola zgodny z maską XX-XXX, gdzie X jest cyfrą, gdy w polu Kraj wybrano „Polska”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uzupełniane ręcznie, gdy w polu Kraj wybrano wartość inną niż „Polska”.</w:t>
            </w:r>
          </w:p>
        </w:tc>
      </w:tr>
      <w:tr>
        <w:trPr>
          <w:trHeight w:val="1692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lic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: Lista jednokrotnego wyboru wartości słownikowych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a ulic zgodna z TERYT, gdy w polu Kraj wybrano “Polska”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Pole może pozostać puste, gdy dana miejscowość nie ma ulic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uzupełniane ręcznie, gdy w polu Kraj wybrano wartość inną niż „Polska”.</w:t>
            </w:r>
          </w:p>
        </w:tc>
      </w:tr>
      <w:tr>
        <w:trPr>
          <w:trHeight w:val="73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budynku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owe (dł. 10 znaków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9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lokalu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owe (dł. 10 znaków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ail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owe (dł. 750 znaków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zgodne z obowiązującymi standardami rfc5321 i rfc5322.</w:t>
            </w:r>
          </w:p>
        </w:tc>
      </w:tr>
      <w:tr>
        <w:trPr>
          <w:trHeight w:val="69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fo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owe (dł. 45 znaków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umer umowy o ponowne wykorzystanie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owe (max 100 znaków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ODKI PONOWNIE WYKORZYSTAN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odki ponownie wykorzystane (ogółem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pola nie może być mniejsza niż suma wartości pól: w tym na dalsze inwestycje na rzecz ostatecznych odbiorców (ogółem), w tym na pokrycie strat w kwocie nominalnej wkładu z Funduszy do instrumentu finansowego wynikających z ujemnych odsetek (ogółem), w tym na refundację kosztów zarządzania i opłat za zarządzanie związanych z dalszymi inwestycjami (ogółem), w tym na wsparcie wykorzystywane na potrzeby zróżnicowanego traktowania inwestorów(ogółem).</w:t>
            </w:r>
          </w:p>
        </w:tc>
      </w:tr>
      <w:tr>
        <w:trPr>
          <w:trHeight w:val="338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4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U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le jest nieedytowalne i stanowi automatyczną sumę pól: w tym na dalsze inwestycje na rzecz ostatecznych odbiorców/w tym UE, w tym na pokrycie strat w kwocie nominalnej wkładu z Funduszy do instrumentu finansowego wynikających z ujemnych odsetek/w tym UE, w tym na refundację kosztów zarządzania i opłat za zarządzanie związanych z dalszymi inwestycjami/w tym UE oraz w tym na wsparcie wykorzystywane na potrzeby zróżnicowanego traktowania inwestorów /w tym U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pola nie może być większa niż wartość ogółem.</w:t>
            </w:r>
          </w:p>
        </w:tc>
      </w:tr>
      <w:tr>
        <w:trPr>
          <w:trHeight w:val="338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4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na dalsze inwestycje na rzecz ostatecznych odbiorców (ogółem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pola nie może być mniejsza niż wartość pola (w tym na dalsze inwestycje na rzecz ostatecznych odbiorców (ogółem)/ w tym UE.</w:t>
            </w:r>
          </w:p>
        </w:tc>
      </w:tr>
      <w:tr>
        <w:trPr>
          <w:trHeight w:val="338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85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U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4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na pokrycie strat w kwocie wkładu z Funduszy do IF wynikających z ujemnych odsetek (ogółem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pola nie może być mniejsza niż wartość pola (w tym na pokrycie strat w kwocie nominalnej wkładu z Funduszy do instrumentu finansowego wynikających z ujemnych odsetek (ogółem)/ w tym UE.</w:t>
            </w:r>
          </w:p>
        </w:tc>
      </w:tr>
      <w:tr>
        <w:trPr>
          <w:trHeight w:val="338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85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U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eryczne (12 cyfr przed, 2 cyfry po)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4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na refundację kosztów zarządzani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  <w:br/>
              <w:t xml:space="preserve">i </w:t>
            </w:r>
            <w:r>
              <w:rPr>
                <w:rFonts w:cs="Arial" w:ascii="Arial" w:hAnsi="Arial"/>
                <w:b/>
                <w:sz w:val="20"/>
                <w:szCs w:val="20"/>
              </w:rPr>
              <w:t>opłat za zarządzanie związanych z dalszymi inwestycjam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ogółem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pola nie może być mniejsza niż wartość pola (w tym na refundację kosztów zarządzania i opłat za zarządzanie związanych z dalszymi inwestycjami (ogółem)/ w tym UE.</w:t>
            </w:r>
          </w:p>
        </w:tc>
      </w:tr>
      <w:tr>
        <w:trPr>
          <w:trHeight w:val="388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85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U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4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na wsparcie na zróżnicowane traktowanie inwestorów (ogółem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pola nie może być mniejsza niż wartość pola (w tym na wsparcie wykorzystywane na potrzeby zróżnicowanego traktowania inwestorów(Ogółem)/ w tym UE.</w:t>
            </w:r>
          </w:p>
        </w:tc>
      </w:tr>
      <w:tr>
        <w:trPr>
          <w:trHeight w:val="469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85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U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yczne (12 cyfr przed, 2 cyfry po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wagi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owe (max 3000 znaków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p.: https://eur-lex.europa.eu/legal-content/EN/TXT/?uri=OJ:L:2021:231:TOC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ięcej o rodzajach słowników w materiale: SL2021 Projekty - założenia i zakres danych</w:t>
      </w:r>
    </w:p>
  </w:footnote>
  <w:footnote w:id="4">
    <w:p>
      <w:pPr>
        <w:pStyle w:val="Normal"/>
        <w:spacing w:before="24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W przypadku statusu „umowa rozwiązana” jest dostęp do wprowadzonych informacji w trybie odczytu, bez możliwości wprowadzania nowych danych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 – tak, N- nie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artość niepowtarzalna.</w:t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T – tak, N- nie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T – tak, N- ni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  <w:color w:val="44546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2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color w:val="44546A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normal">
    <w:name w:val="table normal"/>
    <w:basedOn w:val="Normal"/>
    <w:qFormat/>
    <w:pPr>
      <w:widowControl w:val="false"/>
      <w:spacing w:lineRule="auto" w:line="240" w:before="60" w:after="60"/>
      <w:ind w:left="57" w:right="57" w:hanging="0"/>
    </w:pPr>
    <w:rPr>
      <w:rFonts w:ascii="Arial" w:hAnsi="Arial" w:eastAsia="Times New Roman" w:cs="Arial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Tytuynapierwszejstronie">
    <w:name w:val="Tytuły na pierwszej stronie"/>
    <w:basedOn w:val="Normal"/>
    <w:qFormat/>
    <w:pPr>
      <w:suppressAutoHyphens w:val="true"/>
      <w:spacing w:lineRule="auto" w:line="240" w:before="120" w:after="120"/>
      <w:jc w:val="right"/>
    </w:pPr>
    <w:rPr>
      <w:rFonts w:ascii="Verdana" w:hAnsi="Verdana" w:eastAsia="DengXian;等线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3:17:00Z</dcterms:created>
  <dc:creator>Agnieszka Wisniewska;Katarzyna Kromke-Korbel;, Nina Hahaj</dc:creator>
  <dc:description/>
  <cp:keywords/>
  <dc:language>en-US</dc:language>
  <cp:lastModifiedBy>Lis Beata</cp:lastModifiedBy>
  <dcterms:modified xsi:type="dcterms:W3CDTF">2022-09-22T09:39:00Z</dcterms:modified>
  <cp:revision>15</cp:revision>
  <dc:subject/>
  <dc:title/>
</cp:coreProperties>
</file>