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52"/>
        </w:rPr>
        <w:t>SL2021 Projekt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52"/>
        </w:rPr>
        <w:t xml:space="preserve">- założenia i zakres danych </w:t>
        <w:br/>
        <w:t>dla projektów grantow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rsja 1.1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Listopad 2022</w:t>
      </w:r>
      <w:r>
        <w:br w:type="page"/>
      </w:r>
    </w:p>
    <w:p>
      <w:pPr>
        <w:pStyle w:val="Heading1"/>
        <w:keepLines/>
        <w:spacing w:lineRule="auto" w:line="276" w:before="480" w:after="0"/>
        <w:jc w:val="both"/>
        <w:rPr/>
      </w:pPr>
      <w:bookmarkStart w:id="0" w:name="__RefHeading___Toc105156771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Yu Mincho;游明朝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05156771">
            <w:r>
              <w:rPr>
                <w:rStyle w:val="IndexLink"/>
                <w:rFonts w:cs="Arial" w:ascii="Arial" w:hAnsi="Arial"/>
                <w:lang w:val="en-US" w:eastAsia="en-US"/>
              </w:rPr>
              <w:t>Spis treści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Yu Mincho;游明朝"/>
              <w:lang w:val="en-US" w:eastAsia="en-US"/>
            </w:rPr>
          </w:pPr>
          <w:hyperlink w:anchor="__RefHeading___Toc10515677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Yu Mincho;游明朝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Yu Mincho;游明朝"/>
              <w:lang w:val="en-US" w:eastAsia="en-US"/>
            </w:rPr>
          </w:pPr>
          <w:hyperlink w:anchor="__RefHeading___Toc105156773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Yu Mincho;游明朝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łówne założ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Yu Mincho;游明朝"/>
              <w:lang w:val="en-US" w:eastAsia="en-US"/>
            </w:rPr>
          </w:pPr>
          <w:hyperlink w:anchor="__RefHeading___Toc10515677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1.</w:t>
            </w:r>
            <w:r>
              <w:rPr>
                <w:rStyle w:val="IndexLink"/>
                <w:rFonts w:eastAsia="Yu Mincho;游明朝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/>
                <w:kern w:val="2"/>
                <w:lang w:val="en-US" w:eastAsia="en-US"/>
              </w:rPr>
              <w:t>Zakres danych w projektach grantowy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Yu Mincho;游明朝"/>
              <w:lang w:val="en-US" w:eastAsia="en-US"/>
            </w:rPr>
          </w:pPr>
          <w:hyperlink w:anchor="__RefHeading___Toc105156775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1.</w:t>
            </w:r>
            <w:r>
              <w:rPr>
                <w:rStyle w:val="IndexLink"/>
                <w:rFonts w:eastAsia="Yu Mincho;游明朝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Informacje o granc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Yu Mincho;游明朝" w:cs="Arial"/>
          <w:b/>
          <w:b/>
          <w:bCs/>
          <w:lang w:val="en-US" w:eastAsia="en-US"/>
        </w:rPr>
      </w:pPr>
      <w:r>
        <w:rPr>
          <w:rFonts w:eastAsia="Yu Mincho;游明朝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jc w:val="both"/>
        <w:rPr>
          <w:rFonts w:ascii="Arial" w:hAnsi="Arial" w:cs="Arial"/>
          <w:color w:val="44546A"/>
          <w:sz w:val="24"/>
        </w:rPr>
      </w:pPr>
      <w:bookmarkStart w:id="1" w:name="__RefHeading___Toc105156772"/>
      <w:bookmarkEnd w:id="1"/>
      <w:r>
        <w:rPr>
          <w:rFonts w:cs="Arial" w:ascii="Arial" w:hAnsi="Arial"/>
          <w:color w:val="44546A"/>
          <w:sz w:val="24"/>
        </w:rPr>
        <w:t>Wstę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 dokument przedstawia założenia i zakres danych gromadzonych w jednej z aplikacji ekosystemu CST2021, tj. SL2021 Projekty w odniesieniu do projektów grantowych – omawiając ich zakres i sposób funkcjon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bieranie szczegółowych informacji o grantach w systemie CST2021 jest procesem nowym, który nie funkcjonował we wcześniejszym systemie SL2014 i wynika z nowej tzw. ścieżki audytowej wymaganej do zagwarantowania przez IZ.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należy czytać go łącznie z innymi dokumentami dotyczącymi ekosystemu CST2021, projektem ustawy wdrożeniowej oraz odpowiednimi rozporządzeniami unijnymi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Materiał nie jest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instrukcją obsługi System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komentarzem do aktów prawnych wyjaśniającym terminy w nich zastosowane.</w:t>
      </w:r>
      <w:r>
        <w:br w:type="page"/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60"/>
        <w:jc w:val="both"/>
        <w:rPr>
          <w:rFonts w:ascii="Arial" w:hAnsi="Arial" w:cs="Arial"/>
          <w:color w:val="44546A"/>
          <w:sz w:val="24"/>
        </w:rPr>
      </w:pPr>
      <w:bookmarkStart w:id="2" w:name="__RefHeading___Toc105156773"/>
      <w:r>
        <w:rPr>
          <w:rFonts w:cs="Arial" w:ascii="Arial" w:hAnsi="Arial"/>
          <w:color w:val="44546A"/>
          <w:sz w:val="24"/>
        </w:rPr>
        <w:t>Główne założenia</w:t>
      </w:r>
      <w:bookmarkEnd w:id="2"/>
      <w:r>
        <w:rPr>
          <w:rFonts w:cs="Arial" w:ascii="Arial" w:hAnsi="Arial"/>
          <w:color w:val="44546A"/>
          <w:sz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e dot. zawartych umów o powierzenie grantu zawierają podstawowy zakres umożliwiający identyfikację podmiotu z którym zawarto umowę o powierzenie grantu, podstawowe informacje o tej umowie, a także poniesione w ramach umowy wypłaty oraz otrzymane zwrot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będzie wyglądał proces obsługi grantów w systemie?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roces obsługi grantów w systemie jest przejrzysty i przyjazny dla użytkowników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projektów, które będą dot. grantów (oznaczonych jako „Projekt grantowy”), system umożliwia uzupełnienie szczegółowego zakresu danych na poziomie beneficjenta projektu grantow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eficjent projektu grantowego na bieżąco wprowadza dane dla zawartych umów o powierzenie grantu. Pracownicy instytucji mają możliwość bieżącego monitorowania zawartych o powierzenie grantu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zaraportowane w ramach grantów beneficjent projektu grantowego uwzględnia we wnioskach o płatność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granty będą wykazywane we wnioskach o płatność?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Po wprowadzeniu środków wypłaconych w ramach poszczególnych grantów Beneficjent raportuje je na wniosku o płatność. W tym celu na zestawieniu dokumentów system udostępnia specjalną funkcję zasilenia zestawienia dokumentów środkami wypłaconymi w ramach grantów, które wprowadzono do systemu i jeszcze nie zgłoszono ich w ramach innego wniosku o płatność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Użytkownik wskazuje środki wypłacone oraz przypisuje je do pozycji budżetowych w ramach których mają być zaraportowane. W oparciu o podane dane system uzupełnia automatycznie pola w pozycji zestawienia dokumentów. Dane  które znalazły się w zestawieniu dokumentów przestają być edytowalne po stronie grantów inie mogą być wykorzystane  w kolejnym wniosku o płatność.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</w:rPr>
      </w:pPr>
      <w:bookmarkStart w:id="3" w:name="__RefHeading___Toc105156774"/>
      <w:bookmarkEnd w:id="3"/>
      <w:r>
        <w:rPr>
          <w:rFonts w:cs="Arial" w:ascii="Arial" w:hAnsi="Arial"/>
          <w:i/>
          <w:color w:val="44546A"/>
          <w:sz w:val="24"/>
        </w:rPr>
        <w:t>2.1.</w:t>
      </w:r>
      <w:r>
        <w:rPr>
          <w:rFonts w:cs="Arial" w:ascii="Arial" w:hAnsi="Arial"/>
          <w:color w:val="44546A"/>
          <w:sz w:val="24"/>
        </w:rPr>
        <w:tab/>
      </w:r>
      <w:r>
        <w:rPr>
          <w:rFonts w:cs="Arial" w:ascii="Arial" w:hAnsi="Arial"/>
          <w:bCs/>
          <w:i/>
          <w:color w:val="44546A"/>
          <w:kern w:val="2"/>
          <w:sz w:val="24"/>
          <w:szCs w:val="32"/>
        </w:rPr>
        <w:t>Zakres danych w projektach grant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anych w projektach grantowych w perspektywie 2021-2027 umożliwia monitorowanie podstawowych informacji o umowach o powierzenie grantu. Poza podstawowymi informacjami o projekcie (numer projektu, nazwa projektu, nazwa beneficjenta, status projektu) w Rejestrze umów o powierzenie grantu będzie gromadzony zakres opisany poniż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są uzupełniane pojedynczo (ręcznie) lub tzw. masowo (z wykorzystaniem pliku w formacie </w:t>
      </w:r>
      <w:r>
        <w:rPr>
          <w:rFonts w:cs="Arial" w:ascii="Arial" w:hAnsi="Arial"/>
          <w:i/>
          <w:iCs/>
        </w:rPr>
        <w:t>xls</w:t>
      </w:r>
      <w:r>
        <w:rPr>
          <w:rFonts w:cs="Arial" w:ascii="Arial" w:hAnsi="Arial"/>
        </w:rPr>
        <w:t>).</w:t>
      </w:r>
    </w:p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bookmarkStart w:id="4" w:name="__RefHeading___Toc105156775"/>
      <w:bookmarkEnd w:id="4"/>
      <w:r>
        <w:rPr>
          <w:rFonts w:cs="Arial" w:ascii="Arial" w:hAnsi="Arial"/>
          <w:color w:val="44546A"/>
          <w:kern w:val="2"/>
          <w:sz w:val="24"/>
          <w:szCs w:val="32"/>
        </w:rPr>
        <w:t>2.1.1.</w:t>
        <w:tab/>
        <w:t>Informacje o grancie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86"/>
        <w:gridCol w:w="1883"/>
        <w:gridCol w:w="4618"/>
      </w:tblGrid>
      <w:tr>
        <w:trPr>
          <w:tblHeader w:val="true"/>
          <w:trHeight w:val="45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?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0"/>
              </w:rPr>
              <w:footnoteReference w:id="3"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ne odbiorcy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azwa odbiorc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40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Rodzaj identyfikator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stępne wartości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graniczny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ami zarządza: DKF, MFiPR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identyfikator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25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zależności od wartości wybranej w polu „Rodzaj identyfikatora”, użytkownik może wprowadzić: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– 10 cyfr</w:t>
            </w:r>
          </w:p>
          <w:p>
            <w:pPr>
              <w:pStyle w:val="Normal"/>
              <w:spacing w:before="0" w:after="0"/>
              <w:ind w:left="28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SEL – 11 cyfr</w:t>
            </w:r>
          </w:p>
          <w:p>
            <w:pPr>
              <w:pStyle w:val="Normal"/>
              <w:spacing w:before="0" w:after="4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graniczny – max. 25 znaków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sprawdza poprawność wprowadzonego NIP i PESEL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Kraj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ista jednokrotnego wybor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 horyzontalny, pole jednokrotnego wyboru.</w:t>
            </w:r>
          </w:p>
          <w:p>
            <w:pPr>
              <w:pStyle w:val="Normal"/>
              <w:spacing w:before="0" w:after="4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kami zarządza: DKF, MFiPR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iejscowoś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/>
              <w:t>PL: Lista jednokrotnego wyboru wartości słownikowych.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miejscowości zgodna z TERYT, gdy w polu Kraj wybrano “Polska”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uzupełniane ręcznie, gdy w polu Kraj wybrano wartość inną niż „Polska”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lic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/>
              <w:t>PL: Lista jednokrotnego wyboru wartości słownikow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/>
              <w:t>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Lista ulic zgodna z TERYT, gdy w polu Kraj wybrano “Polska”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może pozostać puste, gdy dana miejscowość nie ma uli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uzupełniane ręcznie, gdy w polu Kraj wybrano wartość inną niż „Polska”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Kod poczto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ks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pola zgodny z maską XX-XXX, gdzie X jest cyfrą, gdy w polu Kraj wybrano „Polska”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uzupełniane ręcznie, gdy w polu Kraj wybrano wartość inną niż „Polska”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 budynk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1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er lokal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1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ne dotyczące grantu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 umo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10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jest unikalny w ramach Rejestru umów grantów w projekcie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Data podpisania umow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azwa przedsięwzięc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100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przedsięwzięc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Wartość grant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grantu nie może przekroczyć wartości przedsięwzięcia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Miejsce realizacji– cały kraj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typu checkbo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ostępne wartości: Tak, N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le zaznaczone oznacza, że grant jest realizowany na terenie całego kraju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Miejsce realizacji – województw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L: Lista wielokrotnego wyboru uzupełniana wartościami słownikowym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nie zaznaczono checkboxa „Cały kraj” - możliwość wskazania województw na terenie których realizuje się grant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wag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Tekstowe (dł. 300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ypłaty [w ramach konkretnego grantu]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Kwota wypłat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 ramach danej umowy o powierzenie grantu można wprowadzić wiele wypłat, w ramach których wskazuje się kwotę i datę wypłat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ma wszystkich wprowadzonych wypłat pomniejszona o sumę zwrotów nie może być wyższa niż wartość grantu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ta wypłat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a wypłaty nie może być wcześniejsza niż data podpisania umowy grantu ani późniejsza niż data systemowa.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wroty [w ramach konkretnego grantu]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Kwota zwrot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 ramach danej umowy o powierzenie grantu można wprowadzić wiele zwrotów, w ramach których wskazuje się kwotę i datę zwrot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ma zwrotów nie może być wyższa niż suma wypłat dla danego grantu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Data zwrot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widowControl w:val="false"/>
              <w:spacing w:lineRule="auto" w:line="240" w:before="60" w:after="6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a zwrotu nie może być wcześniejsza niż najwcześniejsza data wypłaty dla danego grantu.</w:t>
            </w:r>
          </w:p>
        </w:tc>
      </w:tr>
    </w:tbl>
    <w:p>
      <w:pPr>
        <w:pStyle w:val="Tablenormal"/>
        <w:spacing w:before="60" w:after="60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p.: https://eur-lex.europa.eu/legal-content/EN/TXT/?uri=OJ:L:2021:231:TOC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 – tak, N – nie, nd. – nie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  <w:color w:val="44546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color w:val="44546A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">
    <w:name w:val="table normal"/>
    <w:basedOn w:val="Normal"/>
    <w:qFormat/>
    <w:pPr>
      <w:widowControl w:val="false"/>
      <w:spacing w:lineRule="auto" w:line="240" w:before="60" w:after="60"/>
      <w:ind w:left="57" w:right="57" w:hanging="0"/>
    </w:pPr>
    <w:rPr>
      <w:rFonts w:ascii="Arial" w:hAnsi="Arial" w:eastAsia="Times New Roman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19:00Z</dcterms:created>
  <dc:creator>Agnieszka Wisniewska;Katarzyna Kromke-Korbel;, Nina Hahaj</dc:creator>
  <dc:description/>
  <cp:keywords/>
  <dc:language>en-US</dc:language>
  <cp:lastModifiedBy>Hołubek Karolina</cp:lastModifiedBy>
  <dcterms:modified xsi:type="dcterms:W3CDTF">2022-11-14T08:19:00Z</dcterms:modified>
  <cp:revision>2</cp:revision>
  <dc:subject/>
  <dc:title/>
</cp:coreProperties>
</file>