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i/>
          <w:lang w:val="en-US" w:eastAsia="en-US"/>
        </w:rPr>
        <w:drawing>
          <wp:inline distT="0" distB="0" distL="0" distR="0">
            <wp:extent cx="5533390" cy="742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Decyzj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C0C0C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MACH RPO WO 2014-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 RODZAJ ZMIANY*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Calibri" w:hAnsi="Calibri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Calibri" w:hAnsi="Calibri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* Beneficjent nie ma możliwości zgłaszania zmian do Projektu, które byłby niezgodne                               z Regionalnym Programem Zdrowotnym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</w:rPr>
    </w:pPr>
    <w:r>
      <w:rPr>
        <w:i/>
      </w:rPr>
      <w:tab/>
      <w:tab/>
    </w:r>
    <w:r>
      <w:rPr>
        <w:rFonts w:cs="Calibri" w:ascii="Calibri" w:hAnsi="Calibri"/>
        <w:i/>
      </w:rPr>
      <w:t>Załącznik do Uchwały nr …………….</w:t>
    </w:r>
  </w:p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ab/>
      <w:tab/>
      <w:t>Zarządu Województwa Opolskiego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  <w:i/>
      </w:rPr>
      <w:tab/>
      <w:tab/>
      <w:t>z dnia ………………...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1:00Z</dcterms:created>
  <dc:creator>Robert Maksymowicz</dc:creator>
  <dc:description/>
  <cp:keywords/>
  <dc:language>en-US</dc:language>
  <cp:lastModifiedBy>Agnieszka Greb</cp:lastModifiedBy>
  <cp:lastPrinted>2006-08-04T12:06:00Z</cp:lastPrinted>
  <dcterms:modified xsi:type="dcterms:W3CDTF">2016-06-14T08:59:00Z</dcterms:modified>
  <cp:revision>10</cp:revision>
  <dc:subject/>
  <dc:title>FORMULARZ WPROWADZANIA ZMIAN W PROJEKCIE REALIZOWANYM W</dc:title>
</cp:coreProperties>
</file>