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-30480</wp:posOffset>
                </wp:positionV>
                <wp:extent cx="1030605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-2.4pt" to="795.1pt,-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9160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836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REALIZACJI FORM WSPARC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umer Projektu: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tuł Projektu: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9160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836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Beneficjenta:…………………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9160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836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biura Projektu:…………………………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08"/>
        <w:gridCol w:w="2007"/>
        <w:gridCol w:w="2254"/>
        <w:gridCol w:w="2731"/>
        <w:gridCol w:w="2710"/>
        <w:gridCol w:w="2591"/>
      </w:tblGrid>
      <w:tr>
        <w:trPr>
          <w:trHeight w:val="2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Rodzaj formy wsparci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np.: szkolenie) i jej nazwa/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lanowana liczba uczestników Projektu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w przypadku wsparcia indywidual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imię i nazwisko uczestnika Projektu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ata/daty realizacji formy wspar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Godziny realizacji formy wsparci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od-do                         z uwzględnieniem  przerw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ejsce realizacji formy wsparcia (dokładny adres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Imię i nazwisko osob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prowadzącej  daną formę wsparcia</w:t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*uczestnik Projektu – oznacza to uczestnika w rozumieniu </w:t>
      </w:r>
      <w:r>
        <w:rPr>
          <w:i/>
        </w:rPr>
        <w:t>Wytycznych w zakresie monitorowania postępu rzeczowego realizacji programów operacyjnych na lata 2014-20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sporządzenia: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 osoby sporządzającej: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 do kontaktu: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09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375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WWDomylnaczcionkaakapitu">
    <w:name w:val="WW-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33:00Z</dcterms:created>
  <dc:creator>WUP Opole</dc:creator>
  <dc:description/>
  <cp:keywords/>
  <dc:language>en-US</dc:language>
  <cp:lastModifiedBy>J. Okos</cp:lastModifiedBy>
  <cp:lastPrinted>2017-09-25T09:58:00Z</cp:lastPrinted>
  <dcterms:modified xsi:type="dcterms:W3CDTF">2018-03-14T12:33:00Z</dcterms:modified>
  <cp:revision>2</cp:revision>
  <dc:subject/>
  <dc:title>                                                               </dc:title>
</cp:coreProperties>
</file>